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Приложение № </w:t>
      </w:r>
      <w:r>
        <w:rPr>
          <w:i/>
          <w:sz w:val="20"/>
          <w:szCs w:val="20"/>
          <w:lang w:val="en-US"/>
        </w:rPr>
        <w:t>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5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3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сентября 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656"/>
        <w:gridCol w:w="846"/>
        <w:gridCol w:w="1260"/>
        <w:gridCol w:w="1440"/>
        <w:gridCol w:w="1440"/>
        <w:gridCol w:w="2353"/>
        <w:gridCol w:w="1247"/>
        <w:gridCol w:w="1574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ицинские показания для санаторно-курортного ле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нахож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аторно-курортного учреж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путевок 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за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размещ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яемые методы л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родные лечебные факто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бытовые условия</w:t>
            </w:r>
          </w:p>
        </w:tc>
      </w:tr>
      <w:tr>
        <w:trPr>
          <w:trHeight w:val="322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лева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болевания мочеполовой систе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Заболевания нервной систе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 Заболевания костно-мышечной систе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Заболевания системы кровообращения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Заболевания дыхательной систе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Заболевания эндокринной системы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 Заболевания кожи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. Заболевания вен и артерий верхних и нижних конечностей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. Заболевания толстого кишечника и прямой кишк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кологически чистой местности, вдали от промышленных предприятий; в радиусе 40 км. от  г. Пермь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ое питание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сто в 2х местном номер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Прием минеральной воды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Водолечение с использованием минеральных вод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.Грязелечение (сульфидная иловая грязь)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.Физиопроцедуры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Массаж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Мануальную терапию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.Рефлексотерапия,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.Фитотерап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Сульфидная иловая гряз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Питьевая минеральная вод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ульфатно-кальциевая вода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рокат спортивного инвентаря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 библиотека, 3.кинозал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>
          <w:b/>
          <w:szCs w:val="20"/>
        </w:rPr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1:00Z</dcterms:created>
  <dc:creator>Света</dc:creator>
  <dc:description/>
  <cp:keywords/>
  <dc:language>en-US</dc:language>
  <cp:lastModifiedBy>kalmikov</cp:lastModifiedBy>
  <cp:lastPrinted>2009-06-09T15:18:00Z</cp:lastPrinted>
  <dcterms:modified xsi:type="dcterms:W3CDTF">2009-09-03T04:42:00Z</dcterms:modified>
  <cp:revision>159</cp:revision>
  <dc:subject/>
  <dc:title>Приложение № 2</dc:title>
</cp:coreProperties>
</file>