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ассмотрев письмо, поступившее в адрес управления жилищных отношений администрации города Перми, участника размещения заказа по открытому аукциону «На право заключения муниципальных контрактов на приобретение в муниципальную собственность квартир для исполнения судебных решений о предоставлении жилья» № 287А от 25 августа 2009 года сообщаем следующ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Прошу разъяснить относится ли ко вторичному жилью пункт 3 «Требований к жилым помещениям, установленных заказчиком» в части «3) Жилое помещение, передаваемое в муниципальную собственность, должно соответствовать следующим требованиям…», в части «2) остекление лоджий и балконов;» и в части «15) установка ванной (чугунная);». А так же прошу разъяснить пункт 2.1.3 Муниципального контракта в части «…справки об отсутствии лиц, зарегистрированных и проживающих в квартирах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:</w:t>
      </w:r>
    </w:p>
    <w:p>
      <w:pPr>
        <w:pStyle w:val="Normal"/>
        <w:ind w:firstLine="720"/>
        <w:jc w:val="both"/>
        <w:rPr/>
      </w:pPr>
      <w:r>
        <w:rPr>
          <w:sz w:val="28"/>
        </w:rPr>
        <w:t>В приложении № 3 к документации об аукционе «Требования к жилым помещениям, установленные заказчиком» в пункте 3 «Жилое помещение, передаваемое в муниципальную собственность, должно соответствовать следующим требованиям:» все строительные и отделочные работы подпункта «- жилые помещения, введенные в эксплуатацию, должны содержать строительные и отделочные работы следующего характера:» и в пункте 3.2 «Жилое помещение, передаваемое в муниципальную собственность, должно соответствовать следующим требованиям:» муниципального контракта (приложение № 4 к документации об аукционе) все строительные и отделочные работы подпункта «- жилые помещения, введенные в эксплуатацию, должны содержать строительные и отделочные работы следующего характера:» касаются только помещений первичного жилищного рын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пункте 2.1.3 муниципального контракта (приложение № 4 к документации об аукционе) под обязанностью исполнителя «Предоставить заказчику…справки об отсутствии лиц, зарегистрированных и проживающих в квартирах…» имеется ввиду предоставление справки о лицах, состоящих на регистрационном учете, необходимая для предоставления в УФРС по Пермскому краю для совершения сдел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лищных отношений                                                                          Ф.А.Мин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9:21:00Z</dcterms:created>
  <dc:creator>Колчанова Елена Владимировна</dc:creator>
  <dc:description/>
  <cp:keywords/>
  <dc:language>en-US</dc:language>
  <cp:lastModifiedBy>Колчанова Елена Владимировна</cp:lastModifiedBy>
  <cp:lastPrinted>2009-09-03T15:44:00Z</cp:lastPrinted>
  <dcterms:modified xsi:type="dcterms:W3CDTF">2009-09-03T10:02:00Z</dcterms:modified>
  <cp:revision>5</cp:revision>
  <dc:subject/>
  <dc:title/>
</cp:coreProperties>
</file>