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03» сентября 2009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___ » _____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замену оконных бло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«СДЮСШОР по дзюдо и самбо» г. Пер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дресу: г. Пермь, ул. Вижайская,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Максимальная цена контракта –  рублей  160 000 рублей 00 копеек</w:t>
      </w: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СДЮСШОР по дзюдо и самбо» г. Перми, по адресу: ул. Революции, 60, оф.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всех раб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не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услов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, в количестве 17 шту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пластиковые – 140х148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4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215х148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4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кон глухих (одна рама)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4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он с открыванием в 2х плоскостя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ы должны иметь микровентиляционные отверст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оконных блоков из ПВХ профиль  </w:t>
            </w:r>
            <w:r>
              <w:rPr>
                <w:sz w:val="28"/>
                <w:szCs w:val="28"/>
                <w:lang w:val="en-US"/>
              </w:rPr>
              <w:t>Exprof</w:t>
            </w:r>
            <w:r>
              <w:rPr>
                <w:sz w:val="28"/>
                <w:szCs w:val="28"/>
              </w:rPr>
              <w:t xml:space="preserve">,  поворотных (откидных, поворотно-откидных) с помощью проемов более 2 м2 (трехкамерный профиль, двухкамерный стеклопакет)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оконные пластиковые трехстворчатые с открывающимися створками площадью более 2 м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из ПВХ в каменных стенах толщиной до 0,51 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подоконные пластиковые, Альта-профиль длины 6 метров, ширина 800 мм (Росси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ивка оконных отскоков влагостойкой ГК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/>
            </w:pPr>
            <w:r>
              <w:rPr>
                <w:sz w:val="28"/>
                <w:szCs w:val="28"/>
              </w:rPr>
              <w:t>Листы гипсокартонные «КНАУФ» 2500х 1200 х 12,5 мм, стандартные (ГК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гипсокартонные «КНАУФ» 2500 х 1200 х 12,5 мм, влагостойкие (ГКЛВ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отливов, карнизов, шириной до 0,4 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оверхностей грунтовкой глубокого проникновения за 2 раза откос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тья шпатлевка при высококачественной окраске по дереву заполнения проемов окон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окачественная окраска масляными составами по сборным конструкциям, подготовленным под окраску откос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/>
            </w:pPr>
            <w:r>
              <w:rPr>
                <w:sz w:val="28"/>
                <w:szCs w:val="28"/>
              </w:rPr>
              <w:t>Москитная сет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аривание строительного мусора в мешки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ые работы при автомобильных перевозках Мусор строительны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озка навалочных грузов автомобилями-самосвалами (работающими вне карьеров), расстояние перевозки 10 км класс груза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 материалы должен быть сертификат каче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материалы должны соответствовать требованиям пожарной безопасности и соответствовать требованиям СнИп для детских учреждений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32:00Z</dcterms:created>
  <dc:creator>Настя</dc:creator>
  <dc:description/>
  <cp:keywords/>
  <dc:language>en-US</dc:language>
  <cp:lastModifiedBy>Admin</cp:lastModifiedBy>
  <cp:lastPrinted>2009-09-02T16:25:00Z</cp:lastPrinted>
  <dcterms:modified xsi:type="dcterms:W3CDTF">2009-09-02T10:27:00Z</dcterms:modified>
  <cp:revision>4</cp:revision>
  <dc:subject/>
  <dc:title>Приложение № 2</dc:title>
</cp:coreProperties>
</file>