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МОУДОД «Специализированная детско-юношеская спортивная школа олимпийского резерва по дзюдо и самбо» г.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зучив направленный Вами запрос котировки цен, мы, нижеподписавшиеся, предлагаем оказать работы по замене оконных блоков </w:t>
      </w:r>
      <w:r>
        <w:rPr>
          <w:rFonts w:cs="Times New Roman" w:ascii="Times New Roman" w:hAnsi="Times New Roman"/>
          <w:bCs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МОУДОД «Специализированная детско-юношеская спортивная школа олимпийского резерва по дзюдо и самбо» г. Перми согласно приложенному  нами техническому заданию на замену оконных блоков на общую сумму __________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ы обязуемся оказать услуги по следующему адресу: __________. 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41:00Z</dcterms:created>
  <dc:creator>buh2</dc:creator>
  <dc:description/>
  <cp:keywords/>
  <dc:language>en-US</dc:language>
  <cp:lastModifiedBy>Admin</cp:lastModifiedBy>
  <dcterms:modified xsi:type="dcterms:W3CDTF">2009-09-02T07:34:00Z</dcterms:modified>
  <cp:revision>3</cp:revision>
  <dc:subject/>
  <dc:title/>
</cp:coreProperties>
</file>