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9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, именуемое в дальнейшем «Заказчик», в лице директора Бабкина Дмитрий Валентиновича, действующего на основании Устава с одной стороны и _____________________________________________________,  именуемый в дальнейшем «Исполнитель», в лице __________________________________________,действующего на основании ________________________, с другой стороны, на основании решения комиссии по размещению  муниципального заказа путем запроса котировок от _________.2009 года № __ по  результату проведения запроса котировок цен заключили настоящий муниципальный контракт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КОНТРАКТ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Исполнитель обязуется выполнить по заданию Заказчика общестроительные работы (текущий ремонт согласованный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 котировочной заявкой, являющейся неотъемлемой частью настоящего контракт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КОНТРАКТ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контракту составляет _____________________________</w:t>
      </w:r>
    </w:p>
    <w:p>
      <w:pPr>
        <w:pStyle w:val="ConsNormal"/>
        <w:widowControl/>
        <w:ind w:left="60" w:right="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контракту определена на основании  котировочной заявки победителя  (Исполнитель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контракт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ИСПОЛНИТЕЛ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контракта «Исполнитель» обязан:</w:t>
      </w:r>
    </w:p>
    <w:p>
      <w:pPr>
        <w:pStyle w:val="ConsNormal"/>
        <w:widowControl/>
        <w:ind w:left="-45" w:right="0" w:firstLine="58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Выполнить работы своими силами  и средствами в сроки, установленные настоящим контра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Самостоятельно  приобретать  материалы и оборудование, необходимые для выполнения работ по настоящему контракт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4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Выполнить  в полном объеме свои обязательства, предусмотренные  в других разделах настоящего контракта. 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75" w:right="0" w:firstLine="6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7. Исполнитель  вправе самостоятельно определять способ выполнения задания Заказчик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3.8. Исполнитель обязан немедленно предупредить Заказчика, о не зависящих от Исполнителя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r>
        <w:br w:type="page"/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ПРАВА И ОБЯЗАННОСТИ ЗАКАЗЧИКА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Исполнителе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контра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Исполнителем в соответствии с условиями данного контра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Оплатить выполненные Исполнителем работы в порядке, предусмотренном настоящим контра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контракта и потребовать возмещения убытков, если исполнитель не приступает своевременно к исполнению настоящего контракта или выполняет работу настолько медленно, что окончание ее к сроку, указанному в контракте, становится явно невозможны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 Назначить Исполнителю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Исполнителем в назначенный срок этого требования, отказаться от настоящего контракта либо поручить исправление работ другому лицу за счет Исполнителя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контракта, уплатив Исполнителю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8. Предоставить Исполнителю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5.1. Исполнитель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Исполнитель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Исполнитель обеспечивает общий  порядок на объекте.</w:t>
      </w:r>
    </w:p>
    <w:p>
      <w:pPr>
        <w:pStyle w:val="ConsNormal"/>
        <w:widowControl/>
        <w:ind w:left="-3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4. Исполнитель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 В случае, если Заказчиком будут обнаружены некачественно выполненные работы, то Исполнитель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9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9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Исполнителя осмотреть и принять выполненную работу (ее результат) по акту приемки, а при обнаружении отступлений от контракта, ухудшающих результат работы, или иных недостатков в работе немедленно заявить об этом Исполнител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контракт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ы известить об этом Исполнителя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Исполнителе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Исполнитель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контракта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(не менее 24 месяцев)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контракта несет Исполнител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Исполнитель не вправе без согласия Заказчика уступить третьим лицам  вытекающее из настоящего контракт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Исполнитель выплачивает Заказчику пеню в размере 0,1% общей сметной стоимости работ за каждый день просрочки исполнения обязательств. Заказчик вправе удержать пени с Исполнителя из любой суммы, подлежащей уплате последнему. В случае если Заказчик при расчетах с Исполнителем не воспользовался правом на удержание суммы пени, указанные суммы взыскиваются с Исполнителя в судебно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Исполнителя, фиксируется в соответствующем акте Заказчика о применении штрафных санкций к Исполнител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Исполнителя от выполнения лежащих на нем обязательств по настоящему контракту 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5. Исполнитель несет имущественную ответственность за причинение вреда Заказчику.</w:t>
      </w:r>
    </w:p>
    <w:p>
      <w:pPr>
        <w:pStyle w:val="Normal"/>
        <w:suppressAutoHyphens w:val="true"/>
        <w:ind w:left="720" w:hanging="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3. УСЛОВИЯ РАСТОРЖЕНИЯ КОНТРАКТА</w:t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контракт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Исполнитель в течении 10 дней  со дня начала выполнения работ, установленного настоящим контракт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Исполнитель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нарушение Исполнителем условий контракт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/>
      </w:pPr>
      <w:r>
        <w:rPr>
          <w:sz w:val="22"/>
          <w:szCs w:val="22"/>
        </w:rPr>
        <w:t>нарушение Исполнителя графика выполнения работ, когда срок окончания работ, установленный в контракте увеличивается более чем на 10 дней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2. Сторона, решившая расторгнуть контракт по основаниям, предусмотренным в п. 11.1. направляет в письменном виде уведомление другой стороне  о расторжении контракт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3.Контракт считается  расторгнутым по истечении 7 календарных дней, со дня получения другой стороной уведомления о расторжении контракта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контракт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контрактом стороны руководствуются действующим законодательством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4.3. Контракт составлен в двух экземплярах – по одному для каждой из сторон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680"/>
      </w:tblGrid>
      <w:tr>
        <w:trPr/>
        <w:tc>
          <w:tcPr>
            <w:tcW w:w="50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УДОД «СДЮСШОР по дзюдо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 самбо» г. Пер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14016, г. Пермь, ул. Революции, 60, оф.4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/факс (342)-239-29-4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5904102527    КПП  5904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/С 02930400181 к л/с бюджета города № 02092560434, открытом в управлении Федерального казначейства по Пермскому краю к бюджетному счёту УФК № 40204810300000000006 в ГРКЦ Банка России по Пермскому краю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______________ /Бабкин Д.В.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ind w:left="178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ind w:left="60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8" w:right="175" w:hanging="0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>
      <w:rFonts w:ascii="Wingdings" w:hAnsi="Wingdings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0:00Z</dcterms:created>
  <dc:creator>1</dc:creator>
  <dc:description/>
  <cp:keywords/>
  <dc:language>en-US</dc:language>
  <cp:lastModifiedBy>Admin</cp:lastModifiedBy>
  <cp:lastPrinted>2009-09-02T14:44:00Z</cp:lastPrinted>
  <dcterms:modified xsi:type="dcterms:W3CDTF">2009-09-02T10:56:00Z</dcterms:modified>
  <cp:revision>6</cp:revision>
  <dc:subject/>
  <dc:title>Приложение № 3</dc:title>
</cp:coreProperties>
</file>