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астник размещения заказа (Ф.И.О.)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_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.И.О. лица, имеющего право подписи финансовых документов участника размещения заказа, наименование и реквизиты на основании которого действует 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кумента, №, дата доверенност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 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  МОУДОД «Специализированная детско-юношеская спортивная школа олимпийского резерва по дзюдо и самбо» г. Пер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господ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зучив направленный Вами запрос котировки цен, мы, нижеподписавшиеся, предлагаем оказать работы по ремонту здания </w:t>
      </w:r>
      <w:r>
        <w:rPr>
          <w:rFonts w:cs="Times New Roman" w:ascii="Times New Roman" w:hAnsi="Times New Roman"/>
          <w:bCs/>
        </w:rPr>
        <w:t xml:space="preserve">для </w:t>
      </w:r>
      <w:r>
        <w:rPr>
          <w:rFonts w:cs="Times New Roman" w:ascii="Times New Roman" w:hAnsi="Times New Roman"/>
          <w:sz w:val="24"/>
          <w:szCs w:val="24"/>
        </w:rPr>
        <w:t>МОУДОД «Специализированная детско-юношеская спортивная школа олимпийского резерва по дзюдо и самбо» г. Перми согласно приложенному  нами техническому заданию по оказанию услуг на общую сумму __________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ы обязуемся оказать услуги по следующему адресу: __________. 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ы признаем, что направление заказчиком запроса котировки цен и представление участником размещения заказа котировочной заявки не накладывает на стороны никаких дополнительных обязатель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                                   ________________                          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Должность)                                                         (Подпись)                                   (Расшифровка</w:t>
      </w:r>
      <w:r>
        <w:rPr>
          <w:sz w:val="20"/>
          <w:szCs w:val="20"/>
        </w:rPr>
        <w:t>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3:48:00Z</dcterms:created>
  <dc:creator>buh2</dc:creator>
  <dc:description/>
  <cp:keywords/>
  <dc:language>en-US</dc:language>
  <cp:lastModifiedBy>Admin</cp:lastModifiedBy>
  <dcterms:modified xsi:type="dcterms:W3CDTF">2009-09-02T10:59:00Z</dcterms:modified>
  <cp:revision>4</cp:revision>
  <dc:subject/>
  <dc:title/>
</cp:coreProperties>
</file>