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03» сентября  2009 г</w:t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 / ____________________ /</w:t>
      </w:r>
    </w:p>
    <w:p>
      <w:pPr>
        <w:pStyle w:val="Normal"/>
        <w:jc w:val="right"/>
        <w:rPr/>
      </w:pPr>
      <w:r>
        <w:rPr>
          <w:sz w:val="20"/>
          <w:szCs w:val="20"/>
        </w:rPr>
        <w:t>« ___ » ___________________ 200__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на текущий ремо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ОУ ДОД «СДЮСШОР по дзюдо и самбо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рмь, ул. Вижайская,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 – 465 400 рублей 00 коп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42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СДЮСШОР по дзюдо и самбо» г. Перми, по адресу: ул. Революции, 60, оф.44</w:t>
            </w:r>
          </w:p>
        </w:tc>
      </w:tr>
      <w:tr>
        <w:trPr>
          <w:trHeight w:val="40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всех работ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дней 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 текущего ремонт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потолк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стен водостойкой краск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линолеу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замена сетей водоснабж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орючих перегородок в помещен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вери электрощитовой с пределом огнестойкости 0,6 ча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/>
            </w:pPr>
            <w:r>
              <w:rPr>
                <w:sz w:val="28"/>
                <w:szCs w:val="28"/>
              </w:rPr>
              <w:t>Расширение дверного проема из раздевалки в спортзал не менее 0,8 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высоты эвакуационного выхода с 1 (первого) этажа не менее 1,9 м. и шириной не менее 0,8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наружной металлической лестницы со 2го (второго) этаж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литки в помещениях раздевалки и душевы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решеток (открывающихся) на окнах 1го (первого) и 2го (второго) этаж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труб отопления (8 м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ть окно для вахтера (50х50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перегородки центрального входа 1,5х2,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е материалы должен быть сертификат каче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 материалы должны соответствовать требованиям пожарной безопасности и соответствовать требованиям СнИп для детских учреждений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_ /</w:t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3:43:00Z</dcterms:created>
  <dc:creator>Настя</dc:creator>
  <dc:description/>
  <cp:keywords/>
  <dc:language>en-US</dc:language>
  <cp:lastModifiedBy>Admin</cp:lastModifiedBy>
  <cp:lastPrinted>2009-09-02T15:13:00Z</cp:lastPrinted>
  <dcterms:modified xsi:type="dcterms:W3CDTF">2009-09-02T09:15:00Z</dcterms:modified>
  <cp:revision>7</cp:revision>
  <dc:subject/>
  <dc:title>Приложение № 2</dc:title>
</cp:coreProperties>
</file>