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4"/>
          <w:szCs w:val="26"/>
        </w:rPr>
        <w:t>протокол №13</w:t>
      </w:r>
      <w:r>
        <w:rPr>
          <w:caps/>
          <w:sz w:val="24"/>
          <w:szCs w:val="26"/>
        </w:rPr>
        <w:br/>
      </w:r>
      <w:r>
        <w:rPr>
          <w:sz w:val="24"/>
          <w:szCs w:val="24"/>
        </w:rPr>
        <w:t>О проведении ЗАПРОСА КОТИРОВОК среди СУБЪЕКТОВ  МАЛОГО ПРЕДПРИНИМАТЕЛЬСТВА  на оказание услуг по  размещению на проживание зарубежных участников сетевой встречи проекта «Европейские акценты в Пер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«03» сентября  2009 года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 размещению на проживание зарубежных участников сетевой встречи проекта «Европейские акценты в Перми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6 от 21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 августа 2009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464 760,00 (четыреста шестьдесят четыре тысячи семьсот шестьдесят</w:t>
      </w:r>
      <w:r>
        <w:rPr>
          <w:sz w:val="24"/>
          <w:szCs w:val="24"/>
        </w:rPr>
        <w:t>) рублей 00 копе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- 1 этап: с 18 по 25 сентября 2009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 этап: с 20 по 24 сентября 2009г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размещению на  проживание зарубежных участников сетевой встречи проекта «Европейские акценты в Перми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гостиниц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 не ниже «3 звезды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в гостинице развлекательного центра и лобби-ба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на территории гостиницы охра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сположение гостиницы в центральных районах города Перми (Ленинский ,Свердловский, Дзержинский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охраняемой парковки для автомоби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рганизация постановки на учет и снятие с учета  иностранных гостей в ОВИРе, в порядке установленном Правительством РФ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автра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наличие бизнес-центра со следующей аппаратурой: компьютер с выходом в Интернет, принтер, ксерокс, фак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размещению на проживание в период с 18-го сентября 2009 г. по 25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размещение 6-ти человек в одноместных номерах в период с 18-го сентября 2009 г. по 25 сентября 200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язательные требования к номерам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лощадь номера не менее 12 кв. м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ение в номере - 1 чел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ихожей: шкаф, чемоданница, зеркало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омнате: кровать, прикроватная тумбочка, журнальный столик, зеркало, стол, стул, телефон, телевизор, холодильник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евая кабина, туалетные принадлежности, комплект полотенец, полотенцесушитель, та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размещению на прожива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ериод с 20-го сентября 2009 г по 24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размещение 22-х человек в одноместных номерах в период с 20-го сентября 2009 г по 24 сентября 200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язательные требования к номер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комнатный номер. Площадь номера не менее 12 кв. 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в номере - 1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хожей: шкаф, чемоданница, зерка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нате: кровать, прикроватная тумбочка, журнальный столик, зеркало, стол, стул, телефон, телевизор, холодиль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евая кабина, туалетные принадлежности, комплект полотенец, полотенцесушитель, тапо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размещению на прожива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ериод с 20-го сентября 2009г по 24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2-х человек в двухместном номере в период с 20-го сентября 2009г по 24 сентября 200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язательные требования к номер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днокомнатный номер. Площадь номера не менее 20 кв. 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в номере - 2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ихожей: шкаф, чемоданница, зерк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ната: кровати раздельные, прикроватные тумбочки, журнальный столик, стол, стул, кресло, телефон, телевизор, холодиль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нная комната: душевая кабина, туалетные принадлежности, комплект полотенец, полотенцесуш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парковке автомобилей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круглосуточного размещения на территории охраняемой парковки не менее 3-х дежурных маши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заезда на территорию парковки автоб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организации завтрака:</w:t>
      </w:r>
      <w:r>
        <w:rPr>
          <w:sz w:val="24"/>
          <w:szCs w:val="24"/>
        </w:rPr>
        <w:t xml:space="preserve"> шведский стол, в том числе охлаждающий салат-бар и салат-бар с подогревом, (сырное, мясное ассорти, омлет, йогурты, соки, чай, натуральный кофе, молоко, мюсли, хлебобулочные изделия, фрукты, чай, натуральный кофе, со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 размещение 6-ти человек в одноместных номерах  с 18-го сентября 2009 г. по 25 сентября 2009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22-х человек в одноместных номерах  с 20-го сентября 2009 г по 24 сентябр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2-х человек в двухместном номере в период с 20-го сентября 2009 г по 24 сентября 2009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остиница «Турис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0 320 (триста семьдесят тысяч) триста двадцать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Т-ТУР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50 (четыреста двадцать тысяч пятьдесят) 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Гостиница «Турист» и составила 370 320 (триста семьдесят тысяч триста двадцать) рублей 00 копе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О «Гостиница «Турист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990,г.Пермь,ул.Орджоникидзе,4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- 370 320 (триста семьдесят тысяч триста двадцать) рублей 00 коп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29:00Z</dcterms:created>
  <dc:creator>Rodin</dc:creator>
  <dc:description/>
  <dc:language>en-US</dc:language>
  <cp:lastModifiedBy>Rodin</cp:lastModifiedBy>
  <cp:lastPrinted>2009-09-03T11:33:00Z</cp:lastPrinted>
  <dcterms:modified xsi:type="dcterms:W3CDTF">2009-09-03T09:44:00Z</dcterms:modified>
  <cp:revision>67</cp:revision>
  <dc:subject/>
  <dc:title>ПРОТОКОЛ №11</dc:title>
</cp:coreProperties>
</file>