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т 03.09.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 проведении запроса котировок на выполнение текущего ремонта помещений 1-го этажа МОУ ДОД ЦДТ «Ритм» от 26.08.2009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У ДОД ЦДТ «Ритм» уведомляет всех заинтересованных лиц о том, что в связи с допущенной ошибкой локально-сметный расчет к извещению №1 от 26.08.2009 считать верным в приложении №1 к данному извещ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 директора по АХЧ                                                                          П.Г.Сы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40:00Z</dcterms:created>
  <dc:creator>СОК</dc:creator>
  <dc:description/>
  <cp:keywords/>
  <dc:language>en-US</dc:language>
  <cp:lastModifiedBy>СОК</cp:lastModifiedBy>
  <cp:lastPrinted>2009-09-03T17:47:00Z</cp:lastPrinted>
  <dcterms:modified xsi:type="dcterms:W3CDTF">2009-09-03T11:48:00Z</dcterms:modified>
  <cp:revision>1</cp:revision>
  <dc:subject/>
  <dc:title>Извещение от 03</dc:title>
</cp:coreProperties>
</file>