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04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3868,00  (три тысячи восемьсот шестьдесят восемь 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2034,00 (две тысячи три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3198,00 (три тысячи сто девяносто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4050,00 (четыре тысяч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4458,00 (четыре тысячи четыреста пя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532,00 (пятьсот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540,00 (пят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2210,00 (две тысячи двести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1600,00 (одиннадцать тысяч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22860,00 (двадцать две тысячи во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28600,00 (двадцать восемь тысяч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8585.00 (восемь тысяч пятьсот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3438,00 (три тысячи четыреста три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680,00 (шест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7650,00 (семь тысяч 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пецификация</w:t>
      </w:r>
    </w:p>
    <w:p>
      <w:pPr>
        <w:pStyle w:val="Heading2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7"/>
        <w:gridCol w:w="318"/>
        <w:gridCol w:w="318"/>
        <w:gridCol w:w="318"/>
        <w:gridCol w:w="322"/>
        <w:gridCol w:w="322"/>
        <w:gridCol w:w="322"/>
        <w:gridCol w:w="323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! полотенце бумажное двухслойное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2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pharm лейкопластырь на шпуле 2.0х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гут венозный apexmed для в/в манипуляц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жим пупоч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подкл.рез-тк. (м/см) 2.0х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анатом. n7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.5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7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4:00Z</dcterms:created>
  <dc:creator>Vektor1</dc:creator>
  <dc:description/>
  <dc:language>en-US</dc:language>
  <cp:lastModifiedBy>Vektor1</cp:lastModifiedBy>
  <cp:lastPrinted>2009-08-31T16:29:00Z</cp:lastPrinted>
  <dcterms:modified xsi:type="dcterms:W3CDTF">2009-08-31T10:42:00Z</dcterms:modified>
  <cp:revision>5</cp:revision>
  <dc:subject/>
  <dc:title>Утверждаю </dc:title>
</cp:coreProperties>
</file>