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«____»________________2009 г.</w:t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04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209,00  (двести девять 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212,00 (двести две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168,00 (сто шест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487,00 (четыреста восем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296,00 (двести девяносто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1486,00 (одна тысяча четыреста восем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720,00 (семьсот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324,00 (триста двадцать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933,00 (девятьсот тридцать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4665,00 (четыре тысячи шестьсот шест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1105,00 (одна тысяча 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2080.00 (две тысячи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1041,00 (одна тысяча сорок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4170,00 (четыре тысячи сто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4170,00 (четыре тысячи сто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1428,00 (одна тысяча четыреста двадцать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3438,00 (три тысячи четыреста тридцать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4866,00 (четыре тысячи восемьсот шест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536,00 (пятьсот тридцать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536,00 (пятьсот тридцать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812,00 (восемьсот две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680,00 (шест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1220,00 (одна тысяча двести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3060,00 (три тысячи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5120,00 (пять тысяч сто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. 4275,00 (четыре тысячи двести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165,00 (сто шес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8. 2052,00 (две тысячи пя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9. 1070,00 (одна тысяча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4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пецифик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960"/>
        <w:gridCol w:w="3200"/>
        <w:gridCol w:w="960"/>
        <w:gridCol w:w="640"/>
        <w:gridCol w:w="1280"/>
        <w:gridCol w:w="12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98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76см ch/fr 16 apexm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58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 10 apexm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07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26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юля назальная р.l с трубкой 2м apexm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66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аспирационный ch/fr 14 kapkon apexm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7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18g с дополнительным пор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5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4g с дополнительным пор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3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2 жен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4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0.6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4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1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6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подкл.рез-тк. (м/см) 2.0х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4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приемник стер. детский 100мл apexm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0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50п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1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s 50п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77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42 140х70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3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53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apex id 4.0 с манже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55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apex id 5.0 с манже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29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n7.5 с манжетой porte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5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 стерильный apexm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737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инсулиновый 1мл u-100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20б с игл.0.8х40  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99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жане 150мл одноразов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00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16:00Z</dcterms:created>
  <dc:creator>Vektor1</dc:creator>
  <dc:description/>
  <dc:language>en-US</dc:language>
  <cp:lastModifiedBy>Vektor1</cp:lastModifiedBy>
  <cp:lastPrinted>2009-09-01T11:23:00Z</cp:lastPrinted>
  <dcterms:modified xsi:type="dcterms:W3CDTF">2009-09-01T05:24:00Z</dcterms:modified>
  <cp:revision>9</cp:revision>
  <dc:subject/>
  <dc:title>Утверждаю </dc:title>
</cp:coreProperties>
</file>