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04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 (342)244-25-8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22660,00 (двадцать две тысячи шес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36726,00 (тридцать шесть тысяч семьсот два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7416,00 (семь тысяч четыреста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18608,00 (восемнадцать тысяч шестьсо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2600,00 (две тысячи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2210,00 (двенадцать тысяч двести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18990,00 (восемнадцать тысяч девятьсот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6429,00 (шесть тысяч четыреста два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9840,00 (девять тысяч во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4023.00 (четыре тысячи два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12184.00 (двенадцать тысяч сто восем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5640.00 (пять тысяч шест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6050.00 (шесть тысяч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10941.00 (десять тысяч девятьсот сорок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12249.00 (двенадцать тысяч двести сорок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10500.00 (дес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7700.00 (семь тысяч 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2750.00 (две тысячи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2750.00 (две тысячи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300.00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14300,00 (четырнадцать тысяч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7380.00 (семь тысяч триста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3975.00 (три тысячи девят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8541.00 (восемь тысяч пятьсот сорок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9717.00 (девять тысяч семьсот сем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4008.00 (четыре тысячи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15116.00 (пятнадцать тысяч сто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640"/>
        <w:gridCol w:w="1280"/>
        <w:gridCol w:w="12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200мг/5мл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76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ан средство д/дезинфекции 1л в комплекте с утилкомп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52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квиктаб таб дисперг. 500+125мг n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14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полиэтиленовые чехлы для обуви одноразовые n50 п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5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форм капс.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ьпрафен таб п/об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74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ферон суппозитории вагинально-ректальные 500000ме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520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адванс таб п/об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ефрон н драже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2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.инд.фемина-2 ст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7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одноразовый "юнона" №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таб 5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 ст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мафуцин свечи вагин. 100мг n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6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ни таб жев. n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жинан таб вагин.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3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4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вит пронаталь таб п/об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6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35:00Z</dcterms:created>
  <dc:creator>Vektor1</dc:creator>
  <dc:description/>
  <dc:language>en-US</dc:language>
  <cp:lastModifiedBy>Vektor1</cp:lastModifiedBy>
  <cp:lastPrinted>2009-09-01T12:10:00Z</cp:lastPrinted>
  <dcterms:modified xsi:type="dcterms:W3CDTF">2009-09-01T06:11:00Z</dcterms:modified>
  <cp:revision>4</cp:revision>
  <dc:subject/>
  <dc:title>Утверждаю </dc:title>
</cp:coreProperties>
</file>