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</w:rPr>
        <w:t xml:space="preserve">ПРОТОКОЛ АУКЦИОНА №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u w:val="single"/>
        </w:rPr>
        <w:t>249А/1/2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mallCaps/>
          <w:sz w:val="26"/>
          <w:szCs w:val="26"/>
          <w:u w:val="single"/>
        </w:rPr>
      </w:pPr>
      <w:r>
        <w:rPr>
          <w:b/>
          <w:smallCaps/>
          <w:sz w:val="26"/>
          <w:szCs w:val="26"/>
          <w:u w:val="single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на </w:t>
      </w:r>
      <w:r>
        <w:rPr>
          <w:b/>
        </w:rPr>
        <w:t>право заключения муниципального контракта на выполнение работ по текущему ремонту объектов улично - дорожной сети  Кировского района г. Перми.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 </w:t>
      </w:r>
      <w:r>
        <w:rPr>
          <w:b/>
        </w:rPr>
        <w:t>Муниципального бюджетного учреждения «Благоустройство Киров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3» сентября 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право заключения муниципального контракта на выполнение работ по текущему ремонту объектов улично - дорожной сети  Кировского района г. Перми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8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5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</w:t>
      </w:r>
      <w:r>
        <w:rPr>
          <w:b/>
        </w:rPr>
        <w:t xml:space="preserve"> </w:t>
      </w:r>
      <w:r>
        <w:rPr/>
        <w:t>Муниципального бюджетного учреждения «Благоустройство Кировского района»</w:t>
      </w:r>
    </w:p>
    <w:p>
      <w:pPr>
        <w:pStyle w:val="Normal"/>
        <w:rPr/>
      </w:pPr>
      <w:r>
        <w:rPr/>
        <w:t>директор Гнатюк Татьяна Владимировна.</w:t>
      </w:r>
    </w:p>
    <w:p>
      <w:pPr>
        <w:pStyle w:val="Normal"/>
        <w:jc w:val="both"/>
        <w:rPr/>
      </w:pPr>
      <w:r>
        <w:rPr/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лефон/факс</w:t>
      </w:r>
      <w:r>
        <w:rPr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(342) 250-15-6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  <w:sz w:val="22"/>
          <w:szCs w:val="22"/>
        </w:rPr>
        <w:t xml:space="preserve">«27» августа 2009 года </w:t>
      </w:r>
      <w:r>
        <w:rPr/>
        <w:t>(Протокол рассмотрения заявок на участие в открытом аукционе № 249/1/1 от «27» авгус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 xml:space="preserve">3 299 871,96 </w:t>
      </w:r>
      <w:r>
        <w:rPr>
          <w:color w:val="FF0000"/>
        </w:rPr>
        <w:t xml:space="preserve"> </w:t>
      </w:r>
      <w:r>
        <w:rPr/>
        <w:t>(три миллиона двести девяносто девять тысяч восемьсот семьдесят один рубль) 96 копе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164 993,6 рублей, что составляет 5 % от начальной (максимальной) цены контр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880"/>
        <w:gridCol w:w="3215"/>
        <w:gridCol w:w="1611"/>
      </w:tblGrid>
      <w:tr>
        <w:trPr>
          <w:tblHeader w:val="true"/>
          <w:trHeight w:val="433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«Спецдорсервис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Веселая, д.1, оф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Веселая, д.1, оф.1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д.85, оф. 1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д.85, оф. 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д.12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зьмы Минина, д.1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ПромСерв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Встречная, 35а, оф.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Героев Хасана, д.9А, оф.30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рт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06, Пермский край, Пермский р-он, д.Кондратово, ул.Карла Маркса, д.8а, оф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 , ул.Космонавта Леонова, д.4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ВТОСПЕЦТЕХНИКА»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Пихтовая, д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 ул.Пихтовая, д.1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увалов Е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г.Нытва, ул.Т.Самуэли, д.10, кв.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г.Нытва, ул.Т.Самуэли, д.10, кв.4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ермТрансСтро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ольшевистская, 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ольшевистская, 5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ехДорГрупп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57, оф.3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57, оф.30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МАСНАБ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3, г.Пермь, ул.Васильева, 5/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Героев Хасана,7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ООО «КАМАСНАБ» (карточка № 6) и составило 2 953 385 руб.4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поступило от участника аукциона ООО «КАМАСНАБ» (карточка № 6) и составило 2 969 884 руб. 76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2"/>
        <w:gridCol w:w="3780"/>
      </w:tblGrid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льга Ивановна</w:t>
            </w:r>
            <w:r>
              <w:rPr/>
              <w:t xml:space="preserve">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етина Елена Леонид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07:00Z</dcterms:created>
  <dc:creator>ump15</dc:creator>
  <dc:description/>
  <cp:keywords/>
  <dc:language>en-US</dc:language>
  <cp:lastModifiedBy>опер2</cp:lastModifiedBy>
  <cp:lastPrinted>2007-09-05T15:06:00Z</cp:lastPrinted>
  <dcterms:modified xsi:type="dcterms:W3CDTF">2009-09-03T07:29:00Z</dcterms:modified>
  <cp:revision>11</cp:revision>
  <dc:subject/>
  <dc:title>ПРОТОКОЛ № 01/03-07</dc:title>
</cp:coreProperties>
</file>