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57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капитальному ремонту контейнерных площадок и санитарной прочистке набережной реки Кам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ля МБУ «благоустройство Ленинского района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/>
        <w:t>выполнение работ по капитальному ремонту контейнерных площадок и санитарной прочистке набережной реки Кам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августа 2009 года (Протокол рассмотрения заявок на участие в открытом аукционе № 257А/1/1 от «28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Лот №1  </w:t>
      </w:r>
      <w:r>
        <w:rPr/>
        <w:t>Выполнение работ по капитальному ремонту контейнерных площадок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056 990</w:t>
      </w:r>
      <w:r>
        <w:rPr>
          <w:b/>
        </w:rPr>
        <w:t xml:space="preserve"> </w:t>
      </w:r>
      <w:r>
        <w:rPr/>
        <w:t>(Один миллион пятьдесят шесть тысяч девятьсот девяносто) рублей 53 копейки</w:t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2 849 (пятьдесят две тысячи восемьсот сорок девять) рублей 53 копейки, что составляет 5 % от начальной (максимальной) цены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8,  г. Пермь, ул. 9-ое Января, д.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 г. Пермь,  ул. Орджоникидзе, 57,офис 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990, г. Пермь, ул. Коммунистическая,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6, г. Пермь, ул. Героев Хасана, 147, офис 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Лот №2  </w:t>
      </w:r>
      <w:r>
        <w:rPr/>
        <w:t>Выполнение работ по обрезке и валке деревьев, вырезке сухих ветвей  на набережной реки Ка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Начальная (максимальная) цена контракта: 1 747  000 </w:t>
      </w:r>
      <w:r>
        <w:rPr/>
        <w:t>(Один миллион семьсот сорок семь тысяч) рублей 64 копейки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7 350 (восемьдесят семь тысяч триста пятьдесят) рублей 03 копейки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"БИ-спецтран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Набережная, дом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8, офис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гапол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агистраль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оветской Армии, 9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, г. Пермь, ул. Советской Армии, 9, оф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адово-парковое хозяйств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 г.Пермь, ул.Крондштатская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 г.Пермь, ул.Крондштатская,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Макарова Марина Аркадьев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   г. Пермь, ул.Нейвинская, 11-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   г. Пермь, ул.Нейвинская, 11-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втоСтрой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Ушинского, дом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 Пермь, ул. Ушинского, дом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 г. Пермь, ул. Мира, 116-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 г. Пермь, ул. Мира, 116-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нештранс-Реги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   г. Пермь, ул. 9 Мая, 21, офис 133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   г. Пермь, ул. 9 Мая, 21, офис 133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щен аукционной комиссией (доверенность не содержит полномочий на осуществление действий по подаче предложений о цене контракта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000,  Пермский край, г. Нытва, ул. Т.Самуэли, 10-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000,  Пермский край, г. Нытва, ул. Т.Самуэли, 10-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"Спарг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 г. Пермь, ул. 9-ое Января, 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 г. Пермь, ул. 9-ое Января, д.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"Русский проек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 г. Пермь,  ул. Орджоникидзе, 57,офис 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Большой Урал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990, г. Пермь, ул. Коммунистическая,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6, г. Пермь, ул. Героев Хасана, 147, офис 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Научно-произвдственное объединение семеноводческих хозяйств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ул. Героев Хасана, 92, офис 30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а, оф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елен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Краснова, 1, офис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Краснова, 1, офис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грофирма ЭЛИТА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 лоту № 2 поступило от участника аукциона </w:t>
      </w:r>
      <w:r>
        <w:rPr>
          <w:sz w:val="22"/>
          <w:szCs w:val="22"/>
        </w:rPr>
        <w:t xml:space="preserve">ООО «Зеленстрой» </w:t>
      </w:r>
      <w:r>
        <w:rPr/>
        <w:t xml:space="preserve"> (карточка № 8) и составило 1 738 265 руб. 64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шева Н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47:00Z</dcterms:created>
  <dc:creator>ump15</dc:creator>
  <dc:description/>
  <cp:keywords/>
  <dc:language>en-US</dc:language>
  <cp:lastModifiedBy>peu16</cp:lastModifiedBy>
  <cp:lastPrinted>2009-09-03T15:47:00Z</cp:lastPrinted>
  <dcterms:modified xsi:type="dcterms:W3CDTF">2009-09-03T11:47:00Z</dcterms:modified>
  <cp:revision>2</cp:revision>
  <dc:subject/>
  <dc:title>ПРОТОКОЛ № 01/03-07</dc:title>
</cp:coreProperties>
</file>