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303А </w:t>
      </w:r>
      <w:r>
        <w:rPr>
          <w:b/>
          <w:color w:val="000000"/>
          <w:sz w:val="28"/>
          <w:szCs w:val="28"/>
        </w:rPr>
        <w:t>от «04» сентябр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монтаж системы вентиляции и теплоснабжения калориферов в помещениях спортзала и столовой здания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У «СОШ № 99» г. Перми приглашает всех заинтересованных лиц принять участие в открытом аукционе «На монтаж системы вентиляции и теплоснабжения калориферов в помещениях спортзала и столовой здания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казчиком открытого аукциона является МОУ «СОШ № 99» г.Пер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рес: г. Пермь, ул. Серебрянский пр, д. 8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2 – 76 - 0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Прокофьева Наталья Евгеньевн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99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едметом муниципального контракта</w:t>
      </w:r>
      <w:r>
        <w:rPr>
          <w:sz w:val="28"/>
          <w:szCs w:val="28"/>
        </w:rPr>
        <w:t xml:space="preserve"> является «Монтаж системы вентиляции и теплоснабжения калориферов в помещениях спортзала и столовой зд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адресу: г.Пермь, Серебрянский пр, д. 8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ис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системы вентиляции и теплоснабжения калориферов в помещениях спортзала и столовой зд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9827,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более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менее 36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емы работ указаны в Техническом задании  документации об аукционе (Приложение №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Место выполнения работ</w:t>
      </w:r>
      <w:r>
        <w:rPr/>
        <w:t xml:space="preserve"> – МОУ «СОШ № 99» г. Перми, г. Пермь, ул. </w:t>
      </w:r>
      <w:r>
        <w:rPr>
          <w:sz w:val="28"/>
          <w:szCs w:val="28"/>
        </w:rPr>
        <w:t>Серебрянский пр, д. 8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 – </w:t>
      </w:r>
      <w:r>
        <w:rPr>
          <w:sz w:val="28"/>
          <w:szCs w:val="28"/>
        </w:rPr>
        <w:t>2 129 827,38</w:t>
      </w:r>
      <w:r>
        <w:rPr/>
        <w:t xml:space="preserve"> руб. (Два миллиона сто двадцать девять тысяч восемьсот двадцать семь рублей 38 копеек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дрядчика в течение 50-ти банковских дней с момента подписания Сторонами акта о приемке в эксплуатацию Объекта, актов приемки результата  выполненных работ (КС-2), справок о стоимости выполненных работ и затрат (КС-3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Серебрянский пр, 8,  контактный телефон (342) 242 – 76 - 04. Контактное лицо – Прокофьева Наталья Евгень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до 10 часов 00 минут «25» сентября 2009 года по адресу: г. Пермь, ул. Серебрянский пр, д. 8</w:t>
      </w:r>
    </w:p>
    <w:p>
      <w:pPr>
        <w:pStyle w:val="TextBody"/>
        <w:tabs>
          <w:tab w:val="clear" w:pos="708"/>
          <w:tab w:val="left" w:pos="0" w:leader="none"/>
        </w:tabs>
        <w:ind w:firstLine="426"/>
        <w:rPr/>
      </w:pPr>
      <w:r>
        <w:rPr>
          <w:sz w:val="28"/>
          <w:szCs w:val="28"/>
        </w:rPr>
        <w:t xml:space="preserve">Заявки на участие в открытом аукционе принимаются с </w:t>
      </w:r>
      <w:r>
        <w:rPr>
          <w:color w:val="000000"/>
          <w:sz w:val="28"/>
          <w:szCs w:val="28"/>
        </w:rPr>
        <w:t xml:space="preserve">«05» сентября 2009 г. с 9 часов 00 минут до 17 часов 00 минут в рабочие дни и до 10 часов 00 минут «25» сентября 2009 года (рабочие дни: понедельник-пятница). </w:t>
      </w:r>
    </w:p>
    <w:p>
      <w:pPr>
        <w:pStyle w:val="Heading1"/>
        <w:numPr>
          <w:ilvl w:val="0"/>
          <w:numId w:val="4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Аукцион состоится по адресу г. Пермь, ул. ул. Сибирская, д. </w:t>
      </w:r>
      <w:r>
        <w:rPr>
          <w:color w:val="000000"/>
          <w:sz w:val="28"/>
          <w:szCs w:val="28"/>
        </w:rPr>
        <w:t>15  1-й этаж, управление муниципального заказа, зал заседаний (каб.47) «08» октября</w:t>
      </w:r>
      <w:r>
        <w:rPr>
          <w:sz w:val="28"/>
          <w:szCs w:val="28"/>
        </w:rPr>
        <w:t xml:space="preserve"> 2009 года в 11 часов 4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9:00Z</dcterms:created>
  <dc:creator>Пресс-служба</dc:creator>
  <dc:description/>
  <cp:keywords/>
  <dc:language>en-US</dc:language>
  <cp:lastModifiedBy>Евгений Аликович</cp:lastModifiedBy>
  <cp:lastPrinted>2009-08-31T17:20:00Z</cp:lastPrinted>
  <dcterms:modified xsi:type="dcterms:W3CDTF">2009-08-31T13:21:00Z</dcterms:modified>
  <cp:revision>24</cp:revision>
  <dc:subject/>
  <dc:title>ИЗВЕЩЕНИЕ № 1 А от 10 августа 2007 г</dc:title>
</cp:coreProperties>
</file>