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04.09.2009 г.                                       ПРОТОКОЛ   №12                                              г.Пермь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рассмотрения и оценки котировочных заявок на  право заключить муниципальный контракт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на оказание услуг дополнительного образования детей по подготовке спортивного резерва по виду спорта «ушу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кретарь комисси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Ведерникова М.В. – ведущий специалист финансово-экономического отдела  комитета по физической культуре  и спорту администрации г. Перми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лены комисси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дников В.А. – начальник отдела спортивно-массовой и оздоровительной работы  комитета по физической культуре и спорту администрации г. Перм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харинова Г.Ю. –начальник финансово-экономического отдела – главный бухгалтер  комитета по физической культуре и спорту администрации г. Перм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стова С.А. - </w:t>
      </w:r>
      <w:r>
        <w:rPr>
          <w:rFonts w:cs="Times New Roman" w:ascii="Times New Roman" w:hAnsi="Times New Roman"/>
          <w:sz w:val="24"/>
          <w:szCs w:val="24"/>
        </w:rPr>
        <w:t>юрист комитета по физической культуре и спорту администрации города Пер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2. Сведения о заказчике</w:t>
      </w:r>
      <w:r>
        <w:rPr>
          <w:rFonts w:cs="Times New Roman" w:ascii="Times New Roman" w:hAnsi="Times New Roman"/>
        </w:rPr>
        <w:t xml:space="preserve">:  Комитет по физической культуре и спорту администрации города Перми, 614000, г. Пермь, ул. Ленина,27а, телефон 8(342) 212-74-37,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Наименование предмета запроса котировок: </w:t>
      </w:r>
      <w:r>
        <w:rPr>
          <w:rFonts w:cs="Times New Roman" w:ascii="Times New Roman" w:hAnsi="Times New Roman"/>
        </w:rPr>
        <w:t>оказание услуг дополнительного образования детей по подготовке спортивного резерва по виду спорта «ушу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Извещение №14 от18.08.2009г., </w:t>
      </w:r>
      <w:r>
        <w:rPr>
          <w:rFonts w:cs="Times New Roman" w:ascii="Times New Roman" w:hAnsi="Times New Roman"/>
        </w:rPr>
        <w:t xml:space="preserve">размещено на сайте  Администрации города Перми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</w:rPr>
        <w:t xml:space="preserve"> от 18.08.2009 г.; Извещение № 16 от 28.08.2009г. о продлении срока подачи котировочных заявок, размещено на сайте Администрации города Перми 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</w:rPr>
        <w:t xml:space="preserve"> 28.08.2009г.). 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  Начальная (максимальная) цена контракта</w:t>
      </w:r>
      <w:r>
        <w:rPr>
          <w:rFonts w:cs="Times New Roman" w:ascii="Times New Roman" w:hAnsi="Times New Roman"/>
        </w:rPr>
        <w:t> – 363 715 (Триста шестьдесят три тысячи семьсот пятнадцать) рублей 00коп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Источник финансирования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6. Срок оказания услуг</w:t>
      </w:r>
      <w:r>
        <w:rPr>
          <w:rFonts w:cs="Times New Roman" w:ascii="Times New Roman" w:hAnsi="Times New Roman"/>
        </w:rPr>
        <w:t>: начало оказания услуг: не позднее 14 сентября 2009 года; окончание: не позднее 31 мая 2010 года, но не ранее 25 мая 2010год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 Место оказания услуг:  </w:t>
      </w:r>
      <w:r>
        <w:rPr>
          <w:rFonts w:cs="Times New Roman" w:ascii="Times New Roman" w:hAnsi="Times New Roman"/>
        </w:rPr>
        <w:t>спортивные залы города Пер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8.Требованиями, установленными в извещении о проведении запроса котировок</w:t>
      </w:r>
      <w:r>
        <w:rPr>
          <w:rFonts w:cs="Times New Roman" w:ascii="Times New Roman" w:hAnsi="Times New Roman"/>
        </w:rPr>
        <w:t xml:space="preserve"> (существенными условиями контракта) являются Приложение №1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 До окончания, указанного в извещении о проведении запроса котировок, срока подачи котировочных   заявок   поступило  2  котировочных заявки. Это зафиксировано в Журнале регистрации поступления   котировочных заявок (Приложение №3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993"/>
        <w:gridCol w:w="2752"/>
        <w:gridCol w:w="2029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участника размещения заказ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контракта, предлагаемая в котировочной заявк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истрационный номер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У ДО «Областной центр изучения ушу»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 000 (Двести девяносто восемь тысяч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У «Средняя общеобразовательная школа №122» г.Перм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000 (Триста пятнадцать тысяч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11.1.</w:t>
      </w:r>
      <w:r>
        <w:rPr>
          <w:rFonts w:cs="Times New Roman" w:ascii="Times New Roman" w:hAnsi="Times New Roman"/>
        </w:rPr>
        <w:t xml:space="preserve"> Признать все котировочные заявки соответствующими требованиям, установленным в извещении: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НУ ДО «Областной центр изучения ушу» </w:t>
      </w:r>
      <w:r>
        <w:rPr>
          <w:rFonts w:cs="Times New Roman" w:ascii="Times New Roman" w:hAnsi="Times New Roman"/>
        </w:rPr>
        <w:t>и составила 298 000 (Двести девяносто восемь тысяч) рублей 00 копеек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 xml:space="preserve"> Котировочная комиссия оценила котировочные заявки и приняла решение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Признать победителем в проведении запроса котировок</w:t>
      </w:r>
      <w:r>
        <w:rPr>
          <w:rFonts w:cs="Times New Roman" w:ascii="Times New Roman" w:hAnsi="Times New Roman"/>
          <w:b/>
        </w:rPr>
        <w:t xml:space="preserve"> НУ ДО «Областной центр изучения ушу»</w:t>
      </w:r>
      <w:r>
        <w:rPr>
          <w:rFonts w:cs="Times New Roman" w:ascii="Times New Roman" w:hAnsi="Times New Roman"/>
        </w:rPr>
        <w:t>, 614022, г.Пермь, ул.Советской Армии, д.37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 ценой контракта 298 000 (Двести девяносто восемь тысяч) рублей 00 копеек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2</w:t>
      </w:r>
      <w:r>
        <w:rPr>
          <w:rFonts w:cs="Times New Roman" w:ascii="Times New Roman" w:hAnsi="Times New Roman"/>
        </w:rPr>
        <w:t xml:space="preserve">. Признать участником размещения заказа, предложившим лучшую цену после цены, предложенной победителем </w:t>
      </w:r>
      <w:r>
        <w:rPr>
          <w:rFonts w:cs="Times New Roman" w:ascii="Times New Roman" w:hAnsi="Times New Roman"/>
          <w:b/>
        </w:rPr>
        <w:t xml:space="preserve">МОУ «Средняя общеобразовательная школа №122» г.Перми, </w:t>
      </w:r>
      <w:r>
        <w:rPr>
          <w:rFonts w:cs="Times New Roman" w:ascii="Times New Roman" w:hAnsi="Times New Roman"/>
        </w:rPr>
        <w:t>614022г. Пермь, ул.Сивкова , д. 3 «б» с цено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315 000 (Триста пятнадцать тысяч) рублей 00 копеек. 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Подписи: </w:t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</w:rPr>
        <w:t>Члены котировочной комиссии:                                                            </w:t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</w:rPr>
        <w:t>_________________</w:t>
        <w:tab/>
        <w:tab/>
        <w:tab/>
        <w:t xml:space="preserve">   В.А.Бердников</w:t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</w:r>
    </w:p>
    <w:p>
      <w:pPr>
        <w:pStyle w:val="Style15"/>
        <w:ind w:left="2832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</w:t>
        <w:tab/>
        <w:tab/>
        <w:tab/>
        <w:t>Г.Ю.Бухаринова</w:t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</w:r>
    </w:p>
    <w:p>
      <w:pPr>
        <w:pStyle w:val="Style15"/>
        <w:ind w:left="2832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</w:t>
        <w:tab/>
        <w:tab/>
        <w:tab/>
        <w:t xml:space="preserve">   С.А.Кустова  </w:t>
      </w:r>
    </w:p>
    <w:p>
      <w:pPr>
        <w:pStyle w:val="Style15"/>
        <w:ind w:left="2832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Секретарь комиссии </w:t>
        <w:tab/>
        <w:tab/>
        <w:tab/>
        <w:tab/>
        <w:tab/>
        <w:t xml:space="preserve">                                        М.В.Ведерникова</w:t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07:00Z</dcterms:created>
  <dc:creator>Your User Name</dc:creator>
  <dc:description/>
  <cp:keywords/>
  <dc:language>en-US</dc:language>
  <cp:lastModifiedBy>Your User Name</cp:lastModifiedBy>
  <cp:lastPrinted>2009-09-02T18:09:00Z</cp:lastPrinted>
  <dcterms:modified xsi:type="dcterms:W3CDTF">2009-09-02T12:10:00Z</dcterms:modified>
  <cp:revision>5</cp:revision>
  <dc:subject/>
  <dc:title/>
</cp:coreProperties>
</file>