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 /2009</w:t>
      </w:r>
    </w:p>
    <w:p>
      <w:pPr>
        <w:pStyle w:val="Normal"/>
        <w:jc w:val="center"/>
        <w:rPr/>
      </w:pPr>
      <w:r>
        <w:rPr>
          <w:b/>
          <w:sz w:val="24"/>
          <w:szCs w:val="24"/>
        </w:rPr>
        <w:t>на закупку средств для дезинфекции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_, именуемое в дальнейшем ПОСТАВЩИК, в лице  ________________________, действующего на основании _________ и на основании решения Котировочной комиссии (протокол от__________2009г. №___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_____________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sz w:val="24"/>
          <w:szCs w:val="24"/>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ind w:left="0" w:hanging="0"/>
        <w:rPr>
          <w:sz w:val="24"/>
          <w:szCs w:val="24"/>
        </w:rPr>
      </w:pPr>
      <w:r>
        <w:rPr>
          <w:sz w:val="24"/>
          <w:szCs w:val="24"/>
        </w:rPr>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sz w:val="24"/>
          <w:szCs w:val="24"/>
        </w:rPr>
        <w:tab/>
        <w:t xml:space="preserve">                                       </w:t>
        <w:tab/>
        <w:tab/>
        <w:tab/>
        <w:tab/>
        <w:tab/>
        <w:t xml:space="preserve">             </w:t>
      </w:r>
      <w:r>
        <w:rPr/>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Normal"/>
              <w:rPr>
                <w:sz w:val="24"/>
                <w:szCs w:val="24"/>
              </w:rPr>
            </w:pPr>
            <w:r>
              <w:rPr>
                <w:sz w:val="24"/>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t>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624" w:gutter="0" w:header="0" w:top="794" w:footer="0" w:bottom="851"/>
          <w:pgNumType w:fmt="decimal"/>
          <w:formProt w:val="false"/>
          <w:textDirection w:val="lrTb"/>
          <w:docGrid w:type="default" w:linePitch="360" w:charSpace="0"/>
        </w:sectPr>
        <w:pStyle w:val="Normal"/>
        <w:jc w:val="right"/>
        <w:rPr/>
      </w:pPr>
      <w:r>
        <w:rPr/>
      </w:r>
    </w:p>
    <w:p>
      <w:pPr>
        <w:pStyle w:val="Normal"/>
        <w:jc w:val="right"/>
        <w:rPr/>
      </w:pPr>
      <w:r>
        <w:rPr/>
        <w:t>Приложение№1 к муниципальному контракту №________ /2009 от__________.2009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средств для дезинфекции.</w:t>
      </w:r>
    </w:p>
    <w:p>
      <w:pPr>
        <w:pStyle w:val="Normal"/>
        <w:jc w:val="both"/>
        <w:rPr>
          <w:b/>
          <w:b/>
          <w:sz w:val="24"/>
          <w:szCs w:val="24"/>
        </w:rPr>
      </w:pPr>
      <w:r>
        <w:rPr>
          <w:b/>
          <w:sz w:val="24"/>
          <w:szCs w:val="24"/>
        </w:rPr>
      </w:r>
    </w:p>
    <w:tbl>
      <w:tblPr>
        <w:tblW w:w="14392" w:type="dxa"/>
        <w:jc w:val="left"/>
        <w:tblInd w:w="175" w:type="dxa"/>
        <w:tblLayout w:type="fixed"/>
        <w:tblCellMar>
          <w:top w:w="0" w:type="dxa"/>
          <w:left w:w="108" w:type="dxa"/>
          <w:bottom w:w="0" w:type="dxa"/>
          <w:right w:w="108" w:type="dxa"/>
        </w:tblCellMar>
      </w:tblPr>
      <w:tblGrid>
        <w:gridCol w:w="541"/>
        <w:gridCol w:w="10079"/>
        <w:gridCol w:w="1238"/>
        <w:gridCol w:w="1040"/>
        <w:gridCol w:w="1494"/>
      </w:tblGrid>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0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ребуемые характеристика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во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Сумма (руб.) </w:t>
            </w:r>
          </w:p>
        </w:tc>
      </w:tr>
      <w:tr>
        <w:trPr>
          <w:trHeight w:val="278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7" w:leader="none"/>
              </w:tabs>
              <w:rPr>
                <w:color w:val="000000"/>
                <w:sz w:val="22"/>
                <w:szCs w:val="22"/>
              </w:rPr>
            </w:pPr>
            <w:r>
              <w:rPr>
                <w:rFonts w:cs="Arial"/>
                <w:color w:val="000000"/>
                <w:sz w:val="22"/>
                <w:szCs w:val="22"/>
              </w:rPr>
              <w:t>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Для текущей дезинфекции поверхностей, включая  кувезы и приспособления  к ним, генеральных уборок в помещениях, включая стоматологические, хирургические, гинекологические, акушерские, соматические отделения, процедурные кабинеты, лаборатории, разрешенное к применению в присутствии пациентов, дезинфекции воздуха способом  распыления, дезинфекции систем вентиляции и кондиционирования воздуха, медицинских отходов и биологических жидкостей. Действующие вещества (ДВ): 20% водный раствор водорода пероксида и функциональные добавки. Действие на бактерии, включая микобактерии туберкулеза и синегнойную палочку, вирусы, грибы, в том числе плесневые, а также на возбудителей кишечных гельминтозов;  срок годности рабочих растворов-   14 суток,   класс опасности – 4. Фасовка во флаконах по 1 литр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лако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0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0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color w:val="000000"/>
                <w:sz w:val="22"/>
                <w:szCs w:val="22"/>
              </w:rPr>
              <w:t>Средство для дезинфекции, совмещенной с предстерилизационной очисткой изделий медицинского назначения, жестких и гибких эндоскопов и инструментов к ним; текущей дезинфекции поверхностей и генеральных уборок, разрешенное к применению в присутствии пациентов; дезинфекции медицинских отходов. Комплекс действующих веществ (ДВ):   N, N-бис- (3- аминопропил) додециламин – 5%, полигексаметиленгуанидин гидрохлорид – 2,5 %; действие на бактерии, включая микобактерии туберкулеза, вирусы гепатита В и ВИЧ, грибы; срок годности рабочих растворов- 14 суток,   клаcc опасности - 3-4. Фасовка во флаконах по 1 литр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лако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07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Средство для дезинфекции и предстерилизационной очистки, в том числе совмещенных в одном процессе, изделий медицинского назначения (включая хирургические и стоматологические инструменты, в том числе вращающиеся, гибкие и жесткие эндоскопы и инструменты к ним);  для дезинфекции высокого уровня эндоскопов, стерилизации изделий медицинского назначения (включая хирургические, стоматологические инструменты и материалы); для текущей дезинфекции поверхностей и  генеральных уборок в помещениях,</w:t>
            </w:r>
            <w:r>
              <w:rPr>
                <w:color w:val="000000"/>
                <w:sz w:val="22"/>
                <w:szCs w:val="22"/>
              </w:rPr>
              <w:t xml:space="preserve"> для дезинфекции биологических жидкостей и медицинских отходов перед утилизацией.  Действующее вещество (ДВ): N, N-бис (3- аминопропил) додециламин – 10%, N.N-дидецил-N,N-диметиламмоний  хлорид – 7%,  полигексаметиленгуанидин  гидрохлорид – 3 %; Действие на бактерии, включая микобактерии туберкулеза, вирусы (вирусы гепатита В и ВИЧ, гриппа, ОРВИ, аденовирусы, ротавирусы, герпеса, атипичной пневмонии), грибы  рода Кандида и Трихофитон, плесень и возбудителей ВБИ. Срок годности рабочих растворов- 28 суток. Класс опасности – 3-4. Фасовка во флаконах по 1 литр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ит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9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4</w:t>
            </w:r>
          </w:p>
        </w:tc>
        <w:tc>
          <w:tcPr>
            <w:tcW w:w="1007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Средство для дезинфекции и предстерилизационной очистки, в том числе совмещенных в одном процессе, изделий медицинского назначения (включая хирургические и стоматологические инструменты, в том числе вращающиеся, гибкие и жесткие эндоскопы и инструменты к ним);  для дезинфекции высокого уровня эндоскопов, стерилизации изделий медицинского назначения (включая хирургические, стоматологические инструменты и материалы); для текущей дезинфекции поверхностей и  генеральных уборок в помещениях,</w:t>
            </w:r>
            <w:r>
              <w:rPr>
                <w:color w:val="000000"/>
                <w:sz w:val="22"/>
                <w:szCs w:val="22"/>
              </w:rPr>
              <w:t xml:space="preserve"> для дезинфекции биологических жидкостей и медицинских отходов перед утилизацией. Действующее вещество (ДВ): N, N-бис (3- аминопропил) додециламин – 10%, N.N-дидецил-N,N-диметиламмоний  хлорид – 7%, полигексаметиленгуанидин гидрохлорид – 3 %; Действие на бактерии, включая микобактерии туберкулеза, вирусы (вирусы гепатита В и ВИЧ, гриппа, ОРВИ, аденовирусы, ротавирусы, герпеса, атипичной пневмонии), грибы  рода Кандида и Трихофитон, плесень и возбудителей ВБИ. Срок годности рабочих растворов- 28 суток. Класс опасности – 3-4. Фасовка в канистрах по 3 литр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нистр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9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00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color w:val="000000"/>
                <w:sz w:val="22"/>
                <w:szCs w:val="22"/>
              </w:rPr>
              <w:t>Средство для дезинфекции изделий медицинского назначения, текущей дезинфекции поверхностей, генеральных уборок в процедурных кабинетах, лабораториях, операционных и перевязочных, дезинфекции посуды, медицинских отходов. Действующее вещество: натриевая соль дихлоризоциануровой кислоты- 50%, содержание активного хлора в диапазоне 43,8% – 50,0%, вес таблетки- 3,2 грамма;  действие на бактерии, вирусы гепатита В и ВИЧ, грибы;  срок годности рабочих растворов-3 суток, класс опасности - 3-4. Фасовка в банках по 320 таблето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ан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5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0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color w:val="000000"/>
                <w:sz w:val="22"/>
                <w:szCs w:val="22"/>
              </w:rPr>
              <w:t>Средство для гигиенической обработки рук медицинского персонала (в том числе рук хирургов), операционного и инъекционного полей, локтевых сгибов доноров. Комплекс действующих веществ (ДВ): 2-изопропанол – 70%, ингредиенты, смягчающие кожу рук, другие функциональные добавки. Гигиеническая обработка - 30 сек. Общее время обработки рук хирургов - 2,5 минуты, расход препарата на обработку рук хирургов не более 5 мл. Обработка инъекционного поля -  1 мин. Обработка операционного поля – 2 мин. Фасовка во флаконах по 1 литр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лако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7</w:t>
            </w:r>
          </w:p>
        </w:tc>
        <w:tc>
          <w:tcPr>
            <w:tcW w:w="100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color w:val="000000"/>
                <w:sz w:val="22"/>
                <w:szCs w:val="22"/>
              </w:rPr>
              <w:t>Средство для дезинфекции и стерилизации изделий медицинского назначения (включая хирургические, стоматологические инструменты, жесткие и гибкие эндоскопы и инструменты к ним), дезинфекции высокого уровня эндоскопов и инструментов к ним.  Действующее вещество (ДВ): глутаровый альдегид -2,7 %; раствор готовый к применению; ДВУ- 20 мин; стерилизация – 8 часов; срок годности рабочего раствора – 30 суток. Фасовка в канистрах по 5 лит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нистр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00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редство для дезинфекции изделий медицинского назначения из металлов, резин, стекла, пластмасс, в том числе хирургических и стоматологических (кроме эндоскопов и инструментов к ним), дезинфекции посуды, в том числе лабораторной, белья (набор специализированных режимов), санитарно-технического оборудования, медицинских отходов перед утилизацией, биологических жидкостей, дезинфекции поверхностей и генеральных уборок. Наличие инновационной инструкции по применению с расширенными режимами применения, позволяющими  дифференцированно использовать растворы препарата для обработки объектов в зависимости от их конструкционных материалов, конструкционной сложности и степени загрязненности. Действует на бактерии (в том числе микобактерии туберкулёза), вирусы гепатита В и ВИЧ, полиомиелита, грибы, в том числе плесневые, возбудителей анаэробных инфекций. Действующее вещество: гипохлорит натрия – 4% и другие компоненты (стабилизаторы, антикоррозионная, комплексообразующая, моющая добавки, отдушка, вода).  Срок годности рабочих растворов - 14 суток, класс опасности – 4-5. Фасовка в канистрах по 5 литров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нистр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jc w:val="both"/>
        <w:rPr/>
      </w:pPr>
      <w:r>
        <w:rPr/>
      </w:r>
    </w:p>
    <w:p>
      <w:pPr>
        <w:pStyle w:val="Normal"/>
        <w:jc w:val="both"/>
        <w:rPr/>
      </w:pPr>
      <w:r>
        <w:rPr>
          <w:b/>
          <w:sz w:val="24"/>
          <w:szCs w:val="24"/>
        </w:rPr>
        <w:t>Место доставки товаров (выполнения работ, оказания услуг):</w:t>
      </w:r>
      <w:r>
        <w:rPr>
          <w:sz w:val="24"/>
          <w:szCs w:val="24"/>
        </w:rPr>
        <w:t xml:space="preserve"> </w:t>
      </w:r>
      <w:r>
        <w:rPr>
          <w:sz w:val="24"/>
          <w:szCs w:val="24"/>
          <w:u w:val="single"/>
        </w:rPr>
        <w:t xml:space="preserve"> г. Пермь, бульвар Гагарина,68 (аптека), транспортом поставщика</w:t>
      </w:r>
    </w:p>
    <w:p>
      <w:pPr>
        <w:pStyle w:val="Normal"/>
        <w:jc w:val="both"/>
        <w:rPr/>
      </w:pPr>
      <w:r>
        <w:rPr>
          <w:b/>
          <w:sz w:val="24"/>
          <w:szCs w:val="24"/>
        </w:rPr>
        <w:t>Сроки поставки товаров</w:t>
      </w:r>
      <w:r>
        <w:rPr>
          <w:sz w:val="24"/>
          <w:szCs w:val="24"/>
        </w:rPr>
        <w:t>: октябрь, ноябрь, декабрь 2009 года, по заявке Заказчика, транспортом поставщика.</w:t>
      </w:r>
    </w:p>
    <w:p>
      <w:pPr>
        <w:pStyle w:val="Normal"/>
        <w:rPr>
          <w:bCs/>
        </w:rPr>
      </w:pPr>
      <w:r>
        <w:rPr>
          <w:b/>
          <w:sz w:val="24"/>
          <w:szCs w:val="24"/>
        </w:rPr>
        <w:t>Стоимость по контракту составляет: 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ind w:firstLine="720"/>
        <w:jc w:val="both"/>
        <w:rPr/>
      </w:pPr>
      <w:r>
        <w:rPr>
          <w:b/>
          <w:bCs/>
        </w:rPr>
        <w:t xml:space="preserve">ЗАКАЗЧИК:                                                                      </w:t>
        <w:tab/>
        <w:tab/>
        <w:tab/>
        <w:tab/>
        <w:tab/>
        <w:t xml:space="preserve">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ab/>
        <w:t>________________</w:t>
        <w:tab/>
        <w:t>А.Н.Грачёв.</w:t>
        <w:tab/>
        <w:tab/>
        <w:t xml:space="preserve">     </w:t>
        <w:tab/>
        <w:tab/>
        <w:tab/>
        <w:tab/>
        <w:tab/>
        <w:t xml:space="preserve"> ______________/_______________ </w:t>
      </w:r>
    </w:p>
    <w:p>
      <w:pPr>
        <w:pStyle w:val="Normal"/>
        <w:ind w:firstLine="720"/>
        <w:rPr/>
      </w:pPr>
      <w:r>
        <w:rPr/>
        <w:t xml:space="preserve">М.П.                                                                                   </w:t>
        <w:tab/>
        <w:tab/>
        <w:tab/>
        <w:tab/>
        <w:tab/>
        <w:t xml:space="preserve">   М.П.</w:t>
      </w:r>
    </w:p>
    <w:sectPr>
      <w:type w:val="nextPage"/>
      <w:pgSz w:orient="landscape" w:w="16838" w:h="11906"/>
      <w:pgMar w:left="851" w:right="794" w:gutter="0" w:header="0" w:top="141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07:00Z</dcterms:created>
  <dc:creator>5</dc:creator>
  <dc:description/>
  <cp:keywords/>
  <dc:language>en-US</dc:language>
  <cp:lastModifiedBy>Admin</cp:lastModifiedBy>
  <cp:lastPrinted>2009-04-02T11:22:00Z</cp:lastPrinted>
  <dcterms:modified xsi:type="dcterms:W3CDTF">2009-09-02T08:07:00Z</dcterms:modified>
  <cp:revision>2</cp:revision>
  <dc:subject/>
  <dc:title>Приложение №3</dc:title>
</cp:coreProperties>
</file>