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Извещение №295А от 04 сентября 2009 г</w:t>
      </w:r>
      <w:r>
        <w:rPr>
          <w:b/>
        </w:rPr>
        <w:t>. о проведении открытого аукциона на право заключения муниципального контракта на выполнение капитального ремонта терапевтического корпуса МУЗ «Медсанчасть №9 им.М.А. Тверье»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/>
        <w:tab/>
        <w:t xml:space="preserve">Заказчик – Муниципальное учреждение здравоохранения «Медсанчасть №9 им.М.А. Тверье» (далее – МУЗ «МСЧ №9») 614990, город Пермь, ул. Братьев Игнатовых, 2, тел. 221-75-20, извещает о проведении открытого аукциона на право заключения муниципального контракта на выполнение капитального ремонта терапевтического корпуса МУЗ «Медсанчасть №9 им.М.А. Тверье». </w:t>
      </w:r>
    </w:p>
    <w:p>
      <w:pPr>
        <w:pStyle w:val="Style12"/>
        <w:tabs>
          <w:tab w:val="clear" w:pos="708"/>
          <w:tab w:val="left" w:pos="0" w:leader="none"/>
        </w:tabs>
        <w:ind w:left="0" w:right="0" w:hanging="0"/>
        <w:jc w:val="both"/>
        <w:rPr>
          <w:b/>
          <w:b/>
        </w:rPr>
      </w:pPr>
      <w:r>
        <w:rPr>
          <w:b/>
        </w:rPr>
        <w:t>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чальная (максимальная) цена контракта 3 456 253,64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614990, г.Пермь, ул.Братьев Игнатовых,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работ: 60 календарных дней с момента подписания акта приема-передачи объекта в работ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чало выполнения работ – в течение 3 рабочих дней со дня подписания акта приема-передачи объекта в рабо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Срок гарантии на выполненные работы – не менее 3 л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 должен распространяться на все виды работ и составлять 100%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Краткая характеристика основных закупаемых работ:</w:t>
      </w:r>
    </w:p>
    <w:tbl>
      <w:tblPr>
        <w:tblW w:w="9394" w:type="dxa"/>
        <w:jc w:val="left"/>
        <w:tblInd w:w="-3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5202"/>
        <w:gridCol w:w="2033"/>
        <w:gridCol w:w="1418"/>
      </w:tblGrid>
      <w:tr>
        <w:trPr/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| № пп</w:t>
            </w:r>
          </w:p>
        </w:tc>
        <w:tc>
          <w:tcPr>
            <w:tcW w:w="5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</w:t>
            </w:r>
          </w:p>
        </w:tc>
      </w:tr>
      <w:tr>
        <w:trPr/>
        <w:tc>
          <w:tcPr>
            <w:tcW w:w="93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Замена окон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5,5976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с площадью проема более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00 м2 проем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5,461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546,1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00 м2 проем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,1349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13,49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Установка в жилых и общественных зданиях оконных блоков из ПВХ профилей: глухих с площадью проема до 2 м2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00 м2 проем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,0016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локи оконные рентгенозащитные ОК-1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,16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Установка рентгенозащитной ставни СТ1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 м2 проем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,16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Ставни рентгенозащитные СП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,16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Монтаж: лотков, решеток, затворов из полосовой и тонколистовой стали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 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кц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4,325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ереплеты оконные, нестандартные, жалюзийные и защитные решетки из горячекатаных, холодногнутых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4,235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амки накладные с засовом и защелкой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</w:tr>
      <w:tr>
        <w:trPr/>
        <w:tc>
          <w:tcPr>
            <w:tcW w:w="93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асад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 м2 проем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00 м2 вертикальной проекции для наружны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с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Гидроизоляция стен, фундаментов: горизонтальная оклеечная в 1 слой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00 м2 изолируемой поверх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Толь с крупнозернистой посыпкой гидроизоляционный марки ТГ-35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44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 xml:space="preserve">Гидроветрозащитная паропроницаемая </w:t>
            </w:r>
            <w:r>
              <w:rPr>
                <w:szCs w:val="20"/>
                <w:lang w:val="en-US"/>
              </w:rPr>
              <w:t>TYVEK. HOUSWRAP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44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0 м трещин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9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Максоппокс инжекшин-инъекционный состав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Максрест-ремонтный состав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2,5</w:t>
            </w:r>
          </w:p>
        </w:tc>
      </w:tr>
      <w:tr>
        <w:trPr/>
        <w:tc>
          <w:tcPr>
            <w:tcW w:w="93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борка мусора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а т груз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 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5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а т груз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лный перечень  работ указан в локальном сметном расчете (приложение №5 к документации об аукционе) и изменению в объемах и  видах работ не подлеж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Срок заключения муниципального контракта</w:t>
      </w:r>
      <w:r>
        <w:rPr>
          <w:sz w:val="22"/>
          <w:szCs w:val="22"/>
        </w:rPr>
        <w:t xml:space="preserve"> – не ранее чем через 10 (десять) дней и не позднее 12 (две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– средства муниципального бюджета города Перм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Участниками размещения заказа могут быть только субъекты малого предпринимательства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Срок, место и порядок предоставления документации об аукционе</w:t>
      </w:r>
      <w:r>
        <w:rPr>
          <w:sz w:val="22"/>
          <w:szCs w:val="22"/>
        </w:rPr>
        <w:t xml:space="preserve"> - с 05 сентября 2009 г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рабочим дням с 10:00-17:00 (по пятницам до 16:00) по адресу: 614990, город Пермь, ул. Братьев Игнатовых, 2, отдел закупок, тел. 221-73-61. </w:t>
      </w:r>
    </w:p>
    <w:p>
      <w:pPr>
        <w:pStyle w:val="Normal"/>
        <w:ind w:firstLine="708"/>
        <w:jc w:val="both"/>
        <w:rPr/>
      </w:pPr>
      <w:r>
        <w:rPr/>
        <w:t>Плата за предоставление документации об аукционе не взимае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firstLine="540"/>
        <w:rPr/>
      </w:pPr>
      <w:r>
        <w:rPr>
          <w:b/>
          <w:color w:val="000000"/>
          <w:sz w:val="22"/>
          <w:szCs w:val="22"/>
        </w:rPr>
        <w:t>Документация об аукционе размещена</w:t>
      </w:r>
      <w:r>
        <w:rPr>
          <w:color w:val="000000"/>
          <w:sz w:val="22"/>
          <w:szCs w:val="22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</w:rPr>
          <w:t>http://www.gorodperm.ru</w:t>
        </w:r>
      </w:hyperlink>
      <w:r>
        <w:rPr>
          <w:sz w:val="22"/>
          <w:szCs w:val="22"/>
        </w:rPr>
        <w:t xml:space="preserve">. </w:t>
      </w:r>
    </w:p>
    <w:p>
      <w:pPr>
        <w:pStyle w:val="TextBodyIndent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Начало рассмотрения заявок назначено</w:t>
      </w:r>
      <w:r>
        <w:rPr>
          <w:sz w:val="22"/>
          <w:szCs w:val="22"/>
        </w:rPr>
        <w:t xml:space="preserve"> на 10 час. 00 мин. 25 сентября 2009 г. по адресу: 614990, город Пермь, ул.Братьев Игнатовых, 2, отдел закупок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Проведение аукциона назначено</w:t>
      </w:r>
      <w:r>
        <w:rPr>
          <w:sz w:val="22"/>
          <w:szCs w:val="22"/>
        </w:rPr>
        <w:t xml:space="preserve"> на 10 часов 15 минут 08 октября 2009 г. по адресу: г. Пермь,  ул. Сибирская, 15, 1-й этаж, зал заседаний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24" w:leader="none"/>
      </w:tabs>
      <w:spacing w:before="240" w:after="60"/>
      <w:ind w:left="2124" w:right="0" w:hanging="864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right="0" w:hanging="1008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1152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right="0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3">
    <w:name w:val="Стиль3 Знак Знак Знак"/>
    <w:basedOn w:val="1"/>
    <w:qFormat/>
    <w:rPr>
      <w:sz w:val="24"/>
      <w:lang w:val="ru-RU" w:bidi="ar-SA"/>
    </w:rPr>
  </w:style>
  <w:style w:type="character" w:styleId="Style6">
    <w:name w:val="Основной текст с отступом Знак"/>
    <w:basedOn w:val="2"/>
    <w:qFormat/>
    <w:rPr>
      <w:sz w:val="24"/>
      <w:lang w:val="ru-RU" w:bidi="ar-SA"/>
    </w:rPr>
  </w:style>
  <w:style w:type="character" w:styleId="31">
    <w:name w:val="Заголовок 3 Знак"/>
    <w:basedOn w:val="2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8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14"/>
    <w:next w:val="14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jc w:val="both"/>
      <w:textAlignment w:val="baseline"/>
    </w:pPr>
    <w:rPr>
      <w:szCs w:val="20"/>
    </w:rPr>
  </w:style>
  <w:style w:type="paragraph" w:styleId="16">
    <w:name w:val="Маркированный список1"/>
    <w:basedOn w:val="Normal"/>
    <w:qFormat/>
    <w:pPr>
      <w:widowControl w:val="false"/>
      <w:tabs>
        <w:tab w:val="clear" w:pos="708"/>
        <w:tab w:val="left" w:pos="1620" w:leader="none"/>
      </w:tabs>
      <w:ind w:left="0" w:right="0" w:firstLine="709"/>
      <w:jc w:val="both"/>
    </w:pPr>
    <w:rPr/>
  </w:style>
  <w:style w:type="paragraph" w:styleId="33">
    <w:name w:val="Стиль3"/>
    <w:basedOn w:val="211"/>
    <w:qFormat/>
    <w:pPr>
      <w:widowControl w:val="false"/>
      <w:tabs>
        <w:tab w:val="clear" w:pos="708"/>
        <w:tab w:val="left" w:pos="3467" w:leader="none"/>
      </w:tabs>
      <w:spacing w:lineRule="auto" w:line="240" w:before="0" w:after="0"/>
      <w:ind w:left="1080" w:right="0" w:hanging="0"/>
      <w:jc w:val="both"/>
      <w:textAlignment w:val="baseline"/>
    </w:pPr>
    <w:rPr>
      <w:szCs w:val="20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ind w:left="720" w:right="0" w:hanging="0"/>
    </w:pPr>
    <w:rPr/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32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5:18:00Z</dcterms:created>
  <dc:creator>шг</dc:creator>
  <dc:description/>
  <cp:keywords/>
  <dc:language>en-US</dc:language>
  <cp:lastModifiedBy>Юрист 2</cp:lastModifiedBy>
  <cp:lastPrinted>2009-08-27T14:25:00Z</cp:lastPrinted>
  <dcterms:modified xsi:type="dcterms:W3CDTF">2009-08-28T05:39:00Z</dcterms:modified>
  <cp:revision>10</cp:revision>
  <dc:subject/>
  <dc:title>                                                               </dc:title>
</cp:coreProperties>
</file>