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4.09.2009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</w:r>
      <w:r>
        <w:rPr/>
        <w:t>. 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Коновалов Игорь Иванович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</w:t>
      </w:r>
      <w:r>
        <w:rPr/>
        <w:t>Симонов Андрей Павл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Ремонт асфальтобетонного покрытия по ул.Первомайская на участке от ул. Соликамская до ул.Веденеева Орджоникидзевского района города Перми».</w:t>
      </w:r>
    </w:p>
    <w:p>
      <w:pPr>
        <w:pStyle w:val="Normal"/>
        <w:ind w:firstLine="709"/>
        <w:jc w:val="both"/>
        <w:rPr/>
      </w:pPr>
      <w:r>
        <w:rPr/>
        <w:t>Извещение № 48 от 24.08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24.08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99997 рублей 41 копейка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подписания контракта по 30.09.2009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19"/>
        <w:gridCol w:w="2977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Компания «П.Р.З.К.-Автобан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997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ЕЦСТРОЙ-БА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 (четыреста четыре тысячи)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.Признать котировочную заявку ООО «СПЕЦСТРОЙ-БАТ» не соответствующую требованиям, установленным в извещении о проведении запроса котировок, т.к. в котировочной заявке предлагаемая цена контракта напечатанная цифрами не соответствует цене контракта напечатанной буквами.</w:t>
      </w:r>
    </w:p>
    <w:p>
      <w:pPr>
        <w:pStyle w:val="Normal"/>
        <w:jc w:val="both"/>
        <w:rPr/>
      </w:pPr>
      <w:r>
        <w:rPr/>
        <w:t>8.2. Признать котировочную заявку: ООО «Компания «П.Р.З.К.-Автобанстрой» 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 ООО «Компания «П.Р.З.К.-Автобанстрой», адрес: г. Пермь, ул. Репина, 112, с ценой муниципального контракта – 499997 (Четыреста девяносто девять тысяч девятьсот девяносто семь) рублей 41 копейка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 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5:00Z</dcterms:created>
  <dc:creator>zvereva</dc:creator>
  <dc:description/>
  <cp:keywords/>
  <dc:language>en-US</dc:language>
  <cp:lastModifiedBy>Пользователь</cp:lastModifiedBy>
  <cp:lastPrinted>2009-09-04T10:16:00Z</cp:lastPrinted>
  <dcterms:modified xsi:type="dcterms:W3CDTF">2009-09-04T04:34:00Z</dcterms:modified>
  <cp:revision>60</cp:revision>
  <dc:subject/>
  <dc:title>ПРОТОКОЛ №51</dc:title>
</cp:coreProperties>
</file>