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266А/1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«На выполнение работ по капитальному ремонту крыши и электроосвещению спортзала МОУДОД  ДЮСШ «Искра» г. Перми» по адресу: Пермский край, г.Пермь, ул. Красноуральская, 37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» сентября 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11 часов 40 мину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право заключения муниципального контракта «На выполнение работ по капитальному ремонту крыши и электроосвещению спортзала МОУДОД  ДЮСШ «Искра» г. Перми» по адресу: Пермский край, г.Пермь, ул. Красноуральская, 37А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Председатель комиссии</w:t>
        <w:tab/>
        <w:t xml:space="preserve">                        </w:t>
        <w:tab/>
        <w:t>Чепкасов Роман Юрье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Самсонова Елена Герман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Мулюкина Наталья Александровна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– муниципальное образовательное учреждение дополнительного образования детей «Детско-юношеская спортивная школа» Искра» г. Перми</w:t>
      </w:r>
    </w:p>
    <w:p>
      <w:pPr>
        <w:pStyle w:val="Normal"/>
        <w:rPr/>
      </w:pPr>
      <w:r>
        <w:rPr>
          <w:sz w:val="24"/>
        </w:rPr>
        <w:t>Руководитель  – директор Фетисова Елена Геннадьевна.</w:t>
      </w:r>
    </w:p>
    <w:p>
      <w:pPr>
        <w:pStyle w:val="Normal"/>
        <w:rPr/>
      </w:pPr>
      <w:r>
        <w:rPr>
          <w:sz w:val="24"/>
        </w:rPr>
        <w:t>Адрес – 614056, г. Пермь, ул. Красноуральская, 37А.</w:t>
      </w:r>
    </w:p>
    <w:p>
      <w:pPr>
        <w:pStyle w:val="Normal"/>
        <w:rPr/>
      </w:pPr>
      <w:r>
        <w:rPr>
          <w:sz w:val="24"/>
        </w:rPr>
        <w:t>Телефон - (342) 263-03-3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на право заключения муниципального контракта «На выполнение работ по капитальному ремонту крыши и электроосвещению спортзала МОУДОД  ДЮСШ «Искра» г. Перми» по адресу: Пермский край, г.Пермь, ул. Красноуральская, 37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4097470,79 </w:t>
      </w:r>
      <w:r>
        <w:rPr>
          <w:sz w:val="22"/>
          <w:szCs w:val="22"/>
        </w:rPr>
        <w:t>(Четыре миллиона девяносто семь тысяч четыреста семьдесят рублей  79 копеек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Комиссия рассмотрела в соответствии с требованиями документации об аукционе заявки на участие в аукционе следующих участников  раз</w:t>
      </w:r>
      <w:r>
        <w:rPr/>
        <w:t xml:space="preserve">мещения заказа: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50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Пушкарская, 1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Авангард-Строй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Рос-Билдинг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Карпинского, 8А, офис 3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 Пермь, ул. Солдатова, 36, офис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мэйк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Левченко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но-производственная компания «Астрон-Комфор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Большевист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емСтрой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Мира, 103, офис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Компания Вентстрой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, г. Пермь, ул. Челюскинцев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14, Свердловская область, г. Екатеринбург, ул. Малышева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монтно-строительно-монтажное предприятие «Энергетик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7, г. Пермь, ул. Малкова, 18, офис 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СК «Константа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00, г. Пермь, ул. Окулов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ерспектива-91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5, г.Пермь, ул. Промышленная, 14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УРАЛБИЗНЕС-ПРОФ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Стахановская, 45, оф. 8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 СМУ г.Перм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ерспектива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Большевистская, 141, офис 13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-СТМ (СтройТехМонтаж)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0, г. Пермь, ул. Янаульская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Технология-М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5, г. Пермь, ул. Семченко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Оборонщиков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Промышленная Торговая Компания «УралПромЭнерго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ГСП, ул. Данщин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7, г. Пермь, ул. Малкова, 4, офис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ВА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3, г. Пермь, ул. Академика Королева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ЭКСПЕР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г. Пермь, ул. Магистральная, 88, оф.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ская Строительная Компания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Орджоникидзе, 14, </w:t>
              <w:br/>
              <w:t>офис 4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Кронштадтская, 39А, офис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Луначарского, 9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ьная Компания ДОЛ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30, а/я 79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 Пермь, ул. Подлесная, 3А, офис 8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ительная компания </w:t>
              <w:br/>
              <w:t>«Теплов и Сухов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2, г. Пермь, ул. Рязанская, 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строй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Чкалова, 56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Авангард-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Рос-Билдинг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мэй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Компания Вент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монтно-строительно-монтажное предприятие «Энергети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СК «Констан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УРАЛБИЗНЕС-ПРОФ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 СМУ г.Перм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ерспекти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-СТМ (СтройТехМонтаж)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Технология-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Промышленная Торговая Компания «УралПромЭне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ЭКСПЕР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ьная Компания ДО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ительная компания </w:t>
              <w:br/>
              <w:t>«Теплов и Сухов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2. </w:t>
      </w:r>
      <w:r>
        <w:rPr>
          <w:sz w:val="24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39"/>
        <w:gridCol w:w="1260"/>
        <w:gridCol w:w="1083"/>
        <w:gridCol w:w="2877"/>
        <w:gridCol w:w="1724"/>
        <w:gridCol w:w="860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3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емСтрой»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 1 ст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р. 2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е соответствует требованиям документации об аукционе: в «Сведениях о качестве выполняемых работ» срок выполнения работ, срок гарантии не соответству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ская Строительн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 1 ст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р. 2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е соответствует требованиям документации об аукционе: в «Сведениях о качестве выполняемых работ» срок выполнения работ не соответству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но-производственная компания «Астрон-Комф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4  ч.1 ст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п.5 р.4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ы учредительные документы (не предоставлены изменения к уставу, указанные в выписке из ЕГРЮЛ, зарегистрированные 12.10.2007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ерспектива-9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ч.1 ст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п.8 р.4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 документ, подтверждающий  внесение денежных средств в качестве обеспечения заявки (в назначении платежа неверно указан № извещени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2 ч.1 ст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п.3 р.4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нение Федерального закона № 128-ФЗ от 08.08.2001 г. (адрес, указанный в лицензии не совпадает с адресом, указанным в выписке из ЕГРЮ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3 ч.1ст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р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 документ, подтверждающий  внесение денежных средств в качестве обеспечения заявки (в платежном поручении отсутствует отметка банка о списании денежных средств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мсонова Е.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</w:rPr>
        <w:tab/>
        <w:t xml:space="preserve">Заместитель председателя комиссии  </w:t>
        <w:tab/>
        <w:t>_____________________  Р. Ю. Чепк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Е. Г. Самсон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 А. Мулюк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Е. Г. Фетисова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peu16</cp:lastModifiedBy>
  <cp:lastPrinted>2009-09-04T13:29:00Z</cp:lastPrinted>
  <dcterms:modified xsi:type="dcterms:W3CDTF">2009-09-04T09:29:00Z</dcterms:modified>
  <cp:revision>169</cp:revision>
  <dc:subject/>
  <dc:title>ПРОТОКОЛ № 01/03-07</dc:title>
</cp:coreProperties>
</file>