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</w:t>
      </w:r>
      <w:r>
        <w:rPr>
          <w:b/>
          <w:sz w:val="26"/>
          <w:szCs w:val="26"/>
          <w:lang w:val="en-US"/>
        </w:rPr>
        <w:t xml:space="preserve"> 260</w:t>
      </w:r>
      <w:r>
        <w:rPr>
          <w:b/>
          <w:sz w:val="26"/>
          <w:szCs w:val="26"/>
        </w:rPr>
        <w:t>А/1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капитальному ремонту: «Усиление фундаментов и укрепление стены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ОУ «Средняя общеобразовательная школа №44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4» сентября 2009 года</w:t>
        <w:br/>
        <w:t>13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/>
        <w:t>выполнение работ по капитальному ремонту: «Усиление фундаментов и укрепление стены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>Наименование: МОУ «Средняя общеобразовательная школа №44»</w:t>
      </w:r>
    </w:p>
    <w:p>
      <w:pPr>
        <w:pStyle w:val="Normal"/>
        <w:rPr/>
      </w:pPr>
      <w:r>
        <w:rPr/>
        <w:t>Руководитель:  Викторина Нина Александровна</w:t>
      </w:r>
    </w:p>
    <w:p>
      <w:pPr>
        <w:pStyle w:val="Normal"/>
        <w:rPr/>
      </w:pPr>
      <w:r>
        <w:rPr/>
        <w:t>Адрес: 614097, г.Пермь, пр.парковый,28.</w:t>
      </w:r>
    </w:p>
    <w:p>
      <w:pPr>
        <w:pStyle w:val="Normal"/>
        <w:rPr/>
      </w:pPr>
      <w:r>
        <w:rPr/>
        <w:t>Телефон:  8 (342) 222 68 46,  222 80 90, т/факс 222 63 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капитальному ремонту: «Усиление фундаментов и укрепление стен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/>
      </w:pPr>
      <w:r>
        <w:rPr/>
        <w:t>1 667 087 (один миллион шестьсот шестьдесят семь тысяч восемьдесят семь) рублей 87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АО «НЬЮ ГРАУН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81, г.Пермь, ул. Кронштадская, 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БЭ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90, г.Пермь,  ул. Куйбышева, 119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их участников размещения заказа, подавших заявки на участие в аукцио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АО «НЬЮ ГРАУН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БЭ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3 ч. 2.1.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(истек срок полномочий директор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рисова В.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54:00Z</dcterms:created>
  <dc:creator>ump15</dc:creator>
  <dc:description/>
  <cp:keywords/>
  <dc:language>en-US</dc:language>
  <cp:lastModifiedBy>заказ</cp:lastModifiedBy>
  <cp:lastPrinted>2007-10-18T15:41:00Z</cp:lastPrinted>
  <dcterms:modified xsi:type="dcterms:W3CDTF">2009-09-04T08:15:00Z</dcterms:modified>
  <cp:revision>3</cp:revision>
  <dc:subject/>
  <dc:title>ПРОТОКОЛ № 01/03-07</dc:title>
</cp:coreProperties>
</file>