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 сентября  200 9 года № 2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Cs w:val="24"/>
        </w:rPr>
        <w:t xml:space="preserve">о проведении запроса котировок  </w:t>
      </w:r>
      <w:r>
        <w:rPr>
          <w:b/>
          <w:color w:val="000000"/>
          <w:szCs w:val="24"/>
        </w:rPr>
        <w:t>на поставку акробатической дорожк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ОУДОД СДЮСШОР «Олимп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Мостовая 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19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67-64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тина Ольга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ка акробатичес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 2 к извещению о проведении запроса котировок 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у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остовая 6, 2 этаж, методкабин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муниципального контракта включает в себя все накладные расходы Исполнителя, в том числе налоги, пошлины, сборы, а также иные расходы, связанные с выполнением обязательств в полном объёме, включая все  затраты на доставку товара до места нахождения Заказчика, в том числе погрузку, разгрузку, сборку и установку. Цена муниципального контракта является неизменной на период действ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000 рублей (четыреста тысяч рубл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Мостовая 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 00 минут  местного времен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16 »  сен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:00 до 17: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сентября 20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в течение 15 календарных дней с даты заключения  муниципального контракта на основании предъявленного счёта, путём перечисления денежных средств на расчётный счёт Исполнителя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51:00Z</dcterms:created>
  <dc:creator>СОК</dc:creator>
  <dc:description/>
  <cp:keywords/>
  <dc:language>en-US</dc:language>
  <cp:lastModifiedBy>Your User Name</cp:lastModifiedBy>
  <cp:lastPrinted>2009-09-03T17:34:00Z</cp:lastPrinted>
  <dcterms:modified xsi:type="dcterms:W3CDTF">2009-09-03T11:34:00Z</dcterms:modified>
  <cp:revision>8</cp:revision>
  <dc:subject/>
  <dc:title>ИЗВЕЩЕНИЕ № __ от «___» __________ 200 _ года </dc:title>
</cp:coreProperties>
</file>