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71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олнение работ по капитальному </w:t>
      </w:r>
      <w:r>
        <w:rPr>
          <w:b/>
          <w:bCs/>
        </w:rPr>
        <w:t>ремонту ул. Краснова от Комсомольского проспекта до ул. Пуш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«04» сентябр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>10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1 по рассмотрению заявок на участие в аукционе на выполнение работ по капитальному ремонту ул. Краснова от Комсомольского проспекта до ул. Пушкин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сонова Е.Г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>
          <w:szCs w:val="20"/>
        </w:rPr>
      </w:pPr>
      <w:r>
        <w:rPr>
          <w:u w:val="single"/>
        </w:rPr>
        <w:t>Предмет аукциона:</w:t>
      </w:r>
      <w:r>
        <w:rPr/>
        <w:t xml:space="preserve"> </w:t>
      </w:r>
      <w:r>
        <w:rPr>
          <w:szCs w:val="20"/>
        </w:rPr>
        <w:t>выполнение работ по капитальному ремонту ул. Краснова от Комсомольского проспекта до ул. Пушкина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10 501 456 (Десять миллионов пятьсот одна тысяча четыреста пятьдесят шесть) рублей.       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30.10.2009 г.</w:t>
      </w:r>
    </w:p>
    <w:p>
      <w:pPr>
        <w:pStyle w:val="TextBodyIndent"/>
        <w:ind w:left="0" w:hanging="0"/>
        <w:jc w:val="left"/>
        <w:rPr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4 сентября 2009 года, поступило 4 (четыре) заявки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/>
        <w:t>1) Титов С.И. Коммандитное Товарищество «Пермская ДПМК», почтовый адрес: 614500, г.Пермь, ш.Космонавтов, 308А;</w:t>
      </w:r>
    </w:p>
    <w:p>
      <w:pPr>
        <w:pStyle w:val="Normal"/>
        <w:jc w:val="both"/>
        <w:rPr/>
      </w:pPr>
      <w:r>
        <w:rPr/>
        <w:t>2) ООО «Урарту», почтовый адрес:614506, Пермский край, Пермский район, д.Кондратово, ул.Карла Маркса, д.8А, оф. 6;</w:t>
      </w:r>
    </w:p>
    <w:p>
      <w:pPr>
        <w:pStyle w:val="Normal"/>
        <w:jc w:val="both"/>
        <w:rPr/>
      </w:pPr>
      <w:r>
        <w:rPr/>
        <w:t>3) ООО «ПермПромСервис», почтовый адрес: 614000, г.Пермь, ул. Встречная, 35а, оф.13;</w:t>
      </w:r>
    </w:p>
    <w:p>
      <w:pPr>
        <w:pStyle w:val="Normal"/>
        <w:jc w:val="both"/>
        <w:rPr/>
      </w:pPr>
      <w:r>
        <w:rPr/>
        <w:t>4) ООО «СлавИнвестСтрой», почтовый адрес: 620014, г.Екатеринбург, ул.Малышева, д.17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на</w:t>
      </w:r>
      <w:r>
        <w:rPr>
          <w:b/>
        </w:rPr>
        <w:t xml:space="preserve"> </w:t>
      </w:r>
      <w:r>
        <w:rPr/>
        <w:t xml:space="preserve">выполнение работ </w:t>
      </w:r>
      <w:r>
        <w:rPr>
          <w:szCs w:val="20"/>
        </w:rPr>
        <w:t>по капитальному ремонту ул. Краснова от Комсомольского проспекта до ул. Пушкина</w:t>
      </w:r>
      <w:r>
        <w:rPr/>
        <w:t>,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.И. Коммандитное Товарищество «Пермская ДПМ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оман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мсонова Елена Герм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рту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оман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мсонова Елена Герм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caps w:val="false"/>
                <w:smallCaps w:val="false"/>
                <w:sz w:val="20"/>
              </w:rPr>
            </w:pPr>
            <w:r>
              <w:rPr>
                <w:b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м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оман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мсонова Елена Герм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оман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Самсонова Елена Герм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мсонова Е.Г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Мулюкина Н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Третьякова Елена Юрьевна</cp:lastModifiedBy>
  <cp:lastPrinted>2009-08-11T15:34:00Z</cp:lastPrinted>
  <dcterms:modified xsi:type="dcterms:W3CDTF">2009-09-04T06:00:00Z</dcterms:modified>
  <cp:revision>174</cp:revision>
  <dc:subject/>
  <dc:title>ПРОТОКОЛ № 01/03-07</dc:title>
</cp:coreProperties>
</file>