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текущий ремонт помещений по адресу: г.Пермь, ул. Голева,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ДОУ «Детский сад № 10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»  сентябр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смагилов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абунина Юлия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шова Наталия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унарева Еле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ндрина Елена Григор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текущий ремонт помещений по адресу: г.Пермь, ул. Голева, 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 от  24 авгус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4 августа  2009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  492120,11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 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Голева, 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В течение 25 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учетом всех затрат, в том числе расходах на перевозку, страхования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 банковских дней  с момента подписания акта приема- сдач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   </w:t>
      </w:r>
      <w:r>
        <w:rPr/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4                        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5954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595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2835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2120,2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имницкая Анастасия        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85434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5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6904,8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78177,5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ИНВЕСТИЦИОННО-СТРОИТЕЛЬНАЯ  ТОРГОВАЯ И ПРОИЗВОДСТВЕННАЯ компания «РЕЗЕДЕН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7629,4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промэк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0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птимаСтройТран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8774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тройТех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4484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ело мастер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6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тройПрогрес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70540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НМИКС-МОНТАЖ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8030,6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ЕМОНТ ПЛЮС 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76287,6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68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2835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2120,2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имницкая Анастасия        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85434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5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6904,8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НАЙ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78177,5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ИНВЕСТИЦИОННО-СТРОИТЕЛЬНАЯ  ТОРГОВАЯ И ПРОИЗВОДСТВЕННАЯ компания «РЕЗЕДЕН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7629,4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промэк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0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птимаСтройТран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8774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тройТех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4484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ело мастер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6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тройПрогрес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70540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НМИКС-МОНТАЖ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8030,6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ЕМОНТ ПЛЮС 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76287,6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sz w:val="24"/>
          <w:szCs w:val="26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РЕМОНТ ПЛЮС К» и составила 276287,60 </w:t>
      </w:r>
      <w:r>
        <w:rPr>
          <w:sz w:val="24"/>
        </w:rPr>
        <w:t>(Двести семьдесят шесть тысяч двести восемьдесят семь) рублей 6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 xml:space="preserve">                </w:t>
      </w:r>
      <w:r>
        <w:rPr>
          <w:b/>
          <w:sz w:val="24"/>
          <w:u w:val="single"/>
        </w:rPr>
        <w:t>ООО «РЕМОНТ ПЛЮС 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 xml:space="preserve">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614000 г.Пермь, ул. Пушкина, 13,   ул. Орджоникидзе 57 - 20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</w:t>
      </w: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                      </w:t>
      </w:r>
      <w:r>
        <w:rPr>
          <w:b/>
          <w:sz w:val="24"/>
          <w:u w:val="single"/>
        </w:rPr>
        <w:t xml:space="preserve">276287, 60 рублей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0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</w:rPr>
        <w:t xml:space="preserve">1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дписи:                                                                                                                                        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440" w:right="1264" w:gutter="0" w:header="0" w:top="1111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57:00Z</dcterms:created>
  <dc:creator>Институт госзакупок РАГС</dc:creator>
  <dc:description/>
  <cp:keywords/>
  <dc:language>en-US</dc:language>
  <cp:lastModifiedBy>USER</cp:lastModifiedBy>
  <cp:lastPrinted>2009-09-04T13:05:00Z</cp:lastPrinted>
  <dcterms:modified xsi:type="dcterms:W3CDTF">2009-09-04T09:06:00Z</dcterms:modified>
  <cp:revision>10</cp:revision>
  <dc:subject/>
  <dc:title>ПРОТОКОЛ ОЦЕНКИ И СОПОСТАВЛЕНИЯ ЗАЯВОК НА УЧАСТИЕ В КОНКУРСЕ </dc:title>
</cp:coreProperties>
</file>