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65А/3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выполнение капитального ремонта кровли здания МОУ ДОД СДЮШОР «Орленок» г.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 xml:space="preserve">для </w:t>
      </w:r>
      <w:r>
        <w:rPr>
          <w:b/>
          <w:bCs/>
        </w:rPr>
        <w:t>МОУ ДОД СДЮШОР «Орленок»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4» сентября 2009 года</w:t>
        <w:br/>
        <w:t xml:space="preserve">          10 часов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>на выполнение капитального ремонта кровли здания МОУ ДОД СДЮШОР «Орленок» г.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ДОД СДЮШОР «Орленок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Р. Х. Гара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9, г. Пермь, ул. Сибирская, 4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4-10-7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капитального ремонта кровли здания МОУ ДОД СДЮШОР «Орленок»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 814 643,24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989"/>
        <w:gridCol w:w="4642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Уралкровля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Куйбышева,117,оф.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Парма-2007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1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Теплов и Сухов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.Рязанская,10/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Солдатова, 36, оф.8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8а, офис 31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Подлесная, 3а, оф.81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Мира, 103, офис №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вангард-Строй»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4000, г. Пермь, ул. Орджоникидзе,5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арт-СТМ(СтройТехМонтаж)» 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4030,г. Пермь, ул. Янаульская, д.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ЕАЛСТРОЙ-СЕРВИС»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. Пермь, ул. Революции,8 оф.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СККАС»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4068, РФ, г. Пермь, ул. Луначарского, 97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АО «Спец СМУ г.Перми»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4068, г. Пермь г. Пермь, ул. Крисанова, 1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емонтно-строительно-монтажное предприятие «Энергетик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4087, г. Пермь, ул. Малкова, д.18, оф.23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Космонавтов, 40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илосердие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Пермский край, г.Пермь, ул.3-я Водопроводная,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13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Россия, г.Пермь, ул.Малкова,1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Г.Панфилова 17Б-7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Пермский край, г.Пермь, ул.Кронштадская 39а офис 2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Россия, Пермский край, г.Пермь, ул.Сибирская, дом 30, а/я: 7934 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Вильямса, д.4, оф.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м-Пермь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4022, г.Пермь, ул.Карпинского,91 «а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614068, г.Пермь, ул.Большевистская, 141, офис 13/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Уралкровл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Теплов и Сухо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12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вангард-Строй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 качестве работ  срок выполнения превышает установленный в документации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(СтройТе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)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(пп. 6,10,11,12,13 сведений о качестве работ содержат слова «или эквивалент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ЕАЛСТРОЙ-СЕРВИС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</w:t>
            </w:r>
            <w:r>
              <w:rPr>
                <w:sz w:val="20"/>
                <w:szCs w:val="20"/>
              </w:rPr>
              <w:t>.8 раздел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нет видов работ, подлежащих лицензированию (разборка и демонтаж зданий и сооруж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СККАС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(п.3 сведений о качестве работ не соответствует  п. 3 локально-сметного расче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пец СМУ г.Перм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</w:t>
            </w:r>
            <w:r>
              <w:rPr>
                <w:sz w:val="20"/>
                <w:szCs w:val="20"/>
              </w:rPr>
              <w:t>.8 раздел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нет видов работ, подлежащих лицензированию (разборка и демонтаж зданий и сооруж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емонтно-строительно-монтажное предприятие «Энергет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(пп. 6,10,11,12,13 сведений о качестве работ содержат слова «или эквивалент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заявки требованиям документации (в сведениях о качестве работ отсутствуют виды работ, предусмотренные пп. 10,11, локально-сметного расчета; объем работ, предусмотренный п.16 локально-сметного расчета не соответствует требования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Милосерд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раздел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нет видов работ, подлежащих лицензированию (разборка и демонтаж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(пп. 6,10,11,12,13 сведений о качестве работ содержат слова «или эквивалент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 качестве работ  срок выполнения превышает установленный в документации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</w:t>
            </w:r>
            <w:r>
              <w:rPr>
                <w:sz w:val="20"/>
                <w:szCs w:val="20"/>
              </w:rPr>
              <w:t>.8 раздел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нет видов работ, подлежащих лицензированию и предусмотренных документацией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(пп. 6,10,11,12,13 сведений о качестве работ содержат слова «или эквивалент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(пп. 6,10,11,12,13 сведений о качестве работ содержат слова «или эквивалент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(пп. 6,10,11,12,13 сведений о качестве работ содержат слова «или эквивалент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(п.10 сведений о качестве работ содержит слова «или эквивалент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заявки требованиям документации (пп. 6,10,11,12,13 сведений о качестве работ содержат слова «или эквивалент»; объем работ, предусмотренный пп.16,17,18 локально-сметного расчета не соответствует требованиям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м-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(пп. 6,10,11,12,13 сведений о качестве работ содержат слова «или эквивалент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(пп. 10,11,12,13 сведений о качестве работ содержат слова «или эквивалент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817"/>
        <w:gridCol w:w="3960"/>
      </w:tblGrid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  <w:tr>
        <w:trPr>
          <w:trHeight w:val="555" w:hRule="atLeast"/>
        </w:trPr>
        <w:tc>
          <w:tcPr>
            <w:tcW w:w="42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рнышев Андрей Александр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03:00Z</dcterms:created>
  <dc:creator>ump15</dc:creator>
  <dc:description/>
  <cp:keywords/>
  <dc:language>en-US</dc:language>
  <cp:lastModifiedBy>ump18</cp:lastModifiedBy>
  <cp:lastPrinted>2009-09-04T11:03:00Z</cp:lastPrinted>
  <dcterms:modified xsi:type="dcterms:W3CDTF">2009-09-04T07:22:00Z</dcterms:modified>
  <cp:revision>58</cp:revision>
  <dc:subject/>
  <dc:title>ПРОТОКОЛ № 01/03-07</dc:title>
</cp:coreProperties>
</file>