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6КТ от  04.09.200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Котировка</w:t>
      </w:r>
      <w:r>
        <w:rPr>
          <w:bCs/>
        </w:rPr>
        <w:t>: Создание и размещение  информационных материалов  в специализированных  журналах  для родителей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bCs/>
        </w:rPr>
      </w:pPr>
      <w:r>
        <w:rPr>
          <w:bCs/>
        </w:rPr>
        <w:t xml:space="preserve">Участник котировки должен </w:t>
      </w:r>
      <w:r>
        <w:rPr/>
        <w:t>предоставить подтверждающие документы (Свидетельства о регистрации СМИ), гарантирующие Заказчику возможность размещать информационные материалы не менее чем в 2-х специализированных журналах для родителей (в 2-х СМИ)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Размещение информационных материалов объемом не менее чем 8 полос в 5-ти номерах не менее чем в 2-х журналах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ериод публикаций – до 20 декабря 2009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умма котировки составляет 360 000,00 руб. Оплата производится по-этапно, в течении 10 дней после подписания Акта выполненных работ за размещение в каждом выпуске.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1. Исполнитель на основании предоставленного Заказчиком информационного повода  должен  разработать  концепцию подачи данного материала в журнале, утвердить ее с Заказчиком (подача материала возможна в виде статей, новостных информационных блоков, интервью, репортажей с мест и т.д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2. Готовый макет  должен  быть согласован и подписан  Заказчиком в течение 2-х рабочих дн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3. Исполнитель, при необходимости, должен организовать  выезд журналиста с фотокорреспондентом  для создания информационного материа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b/>
        </w:rPr>
        <w:t>Требования к объему выполнения работ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1.Объемы размещаемой информации – не менее 8 полос в  каждом журнале,  не менее, чем в 5-ти номерах журналов в 2009 год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>
          <w:b/>
          <w:b/>
        </w:rPr>
      </w:pPr>
      <w:r>
        <w:rPr>
          <w:b/>
        </w:rPr>
        <w:t>Требования к срокам  выполнения рабо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 xml:space="preserve">1. Предоставление готового материала на согласование Заказчику - не позднее  чем 7 календарных дней после предоставления  информационного повод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2.Верстка материала – не позднее чем   2  календарных дня после утверждения  готового материал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</w:rPr>
        <w:t>Требования к журнала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 xml:space="preserve">1.Зарегистрированные издания, имевшие не менее  6-ти выпусков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2.Специализация журналов: информационно-познавательная или информационно-образовательная, предназначенная для родите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 xml:space="preserve">3. Объем журнала не менее 48 полос, полноцветный,  плотность бумаги не менее 115           гр./кв.м., обложка  плотностью не менее 200 гр./кв.м. (ламинированная или лакированная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40"/>
        <w:rPr/>
      </w:pPr>
      <w:r>
        <w:rPr/>
        <w:t xml:space="preserve">5. Требования к макету журнала: все выпуски журналов должны быть выдержаны в едином стиле оформления обложки и внутреннего содержания (фирменный логотип издания, отраженный на обложке, единый стиль верстки, фирменные колонтитулы, рубрикатор), фотографии, используемые в журнале должны быть полноцветными, не менее 300 </w:t>
      </w:r>
      <w:r>
        <w:rPr>
          <w:lang w:val="en-US"/>
        </w:rPr>
        <w:t>dpi</w:t>
      </w:r>
      <w:r>
        <w:rPr/>
        <w:t xml:space="preserve">, % фотографий – не менее 20%.  Макет журнала должен быть красочным, ярким, шрифт должен быть читабельным, не менее 8 пункта кегля. Макет представить в электронном вид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в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 xml:space="preserve">6. Статьи должны быть написаны литературным языком, стиль написания статей – публицистический (не научный, не официально-деловой, не разговорный), оформлены литературным абзацем и выносками, содержащими основные тезисы статьи. Все статьи должны быть авторскими, не компиляцией из Интернета. 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7.Тираж издания – не менее 10 000 экземпляров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8.Распространение журнала  – бесплатное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Места распространения: учреждения образования, культуры, спорта, детские поликлиники  и другие места семейного и детского отдыха города Перм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40"/>
        <w:rPr/>
      </w:pPr>
      <w:r>
        <w:rPr/>
        <w:t>Ведущий специалист ____________ / Климова И.Е.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ind w:left="0" w:hanging="0"/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31:00Z</dcterms:created>
  <dc:creator>vin</dc:creator>
  <dc:description/>
  <cp:keywords/>
  <dc:language>en-US</dc:language>
  <cp:lastModifiedBy>Your User Name</cp:lastModifiedBy>
  <cp:lastPrinted>2009-09-04T13:06:00Z</cp:lastPrinted>
  <dcterms:modified xsi:type="dcterms:W3CDTF">2009-09-04T07:07:00Z</dcterms:modified>
  <cp:revision>6</cp:revision>
  <dc:subject/>
  <dc:title>РАЗДЕЛ III</dc:title>
</cp:coreProperties>
</file>