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6КТ от  04.09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оздание и размещение информационных материалов в специализированных журналах для родите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20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09-09-04T05:07:00Z</dcterms:modified>
  <cp:revision>4</cp:revision>
  <dc:subject/>
  <dc:title>Приложение № 1</dc:title>
</cp:coreProperties>
</file>