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caps/>
          <w:sz w:val="22"/>
          <w:szCs w:val="22"/>
        </w:rPr>
        <w:t>Извещение о проведении запроса котировок</w:t>
      </w:r>
    </w:p>
    <w:p>
      <w:pPr>
        <w:pStyle w:val="Normal"/>
        <w:jc w:val="center"/>
        <w:rPr/>
      </w:pPr>
      <w:r>
        <w:rPr>
          <w:b/>
        </w:rPr>
        <w:t>от 04.09.2009 № 29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ыполнение работ по наращиванию локально-вычислительной сети в здании администрации Дзержинского района города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544"/>
      </w:tblGrid>
      <w:tr>
        <w:trPr/>
        <w:tc>
          <w:tcPr>
            <w:tcW w:w="10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Сведения о способе размещения заказа и предмете закупки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размещения заказа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котировок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муниципального контракта  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наращиванию локально-вычислительной сети в здании администрации Дзержинского района города Перм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е характеристики объема выполняемых работ, оказываемых услуг указаны в техническом задании (спецификации), прилагаемом к настоящему извещению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ind w:right="1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 256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сто восемьдесят девять тысяч двести пятьдесят шесть) рублей 39 копеек, в том числе НДС/НДС не взимаетс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оказания услуг 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нина,85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оказания услуг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дней с момента подписания муниципального контракта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Endnot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Цена контракта включает в себя все расходы связанные с исполнением обязательств по контракту в том числе: транспортные и командировочные расходы, расходы на перевозку, страхование, уплату таможенных пошлин, уплату налогов, сборов и других обязательных платежей.</w:t>
            </w:r>
          </w:p>
        </w:tc>
      </w:tr>
      <w:tr>
        <w:trPr/>
        <w:tc>
          <w:tcPr>
            <w:tcW w:w="1036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Условия проведе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участникам размещения заказа 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2"/>
                <w:szCs w:val="22"/>
              </w:rPr>
              <w:t>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 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нина, 85, каб. 39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ачи котировочных заявок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будние (рабочие) дни с момента опубликования извещения по «11» сентября 2009 г. (включительно)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 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бочее время с 9:00 по 13:00 и с 14:00 по 17:00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одачи котировочных заявок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отировочные заявки подаются в письменной форме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2. Способ подачи котировочной заявки в письменной форме: почтой или с курьером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3. Котировочная заявка должна быть подписана участником размещения заказа или его представителем и заверена печатью (при её наличие)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явка подается в запечатанном конверте с указанием на конверте предмета закупки (муниципального контракта), наименования (Ф.И.О.) участника размещения заказа, Ф.И.О. лица подавшего котировочную заявку.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 xml:space="preserve">Безналичный расчет осуществляется в течение 10 банковских дней с момента исполнения обязательств по муниципальному контракту, при наличии: </w:t>
            </w:r>
            <w:r>
              <w:rPr>
                <w:sz w:val="21"/>
                <w:szCs w:val="21"/>
              </w:rPr>
              <w:t>подписанного Сторонами акта сдачи-приемки выполненных работ, справки о стоимости выполненных работ и затрат (форма КС-3), счета-фактуры, счета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акт заключается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</w:t>
            </w:r>
          </w:p>
        </w:tc>
      </w:tr>
      <w:tr>
        <w:trPr/>
        <w:tc>
          <w:tcPr>
            <w:tcW w:w="1036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Сведения о муниципальном заказчике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Дзержинского района г. Перм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  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990, г. Пермь, ул. Ленина, 85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 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ный специалист финансово-экономического отдела администрации района: Быков Василий Иванович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246-59-14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spacing w:before="0" w:after="0"/>
        <w:ind w:left="1980" w:hanging="19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ab/>
        <w:t>2.</w:t>
        <w:tab/>
        <w:t>Техническое задание (Спецификация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ab/>
        <w:t>3.</w:t>
        <w:tab/>
        <w:t>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cs="Verdan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lang w:val="ru-RU" w:bidi="ar-SA"/>
    </w:rPr>
  </w:style>
  <w:style w:type="character" w:styleId="Style14">
    <w:name w:val=" Знак Знак"/>
    <w:basedOn w:val="Style13"/>
    <w:qFormat/>
    <w:rPr>
      <w:sz w:val="28"/>
      <w:lang w:val="ru-RU" w:bidi="ar-SA"/>
    </w:rPr>
  </w:style>
  <w:style w:type="character" w:styleId="11">
    <w:name w:val=" Знак Знак Знак1"/>
    <w:basedOn w:val="Style13"/>
    <w:qFormat/>
    <w:rPr>
      <w:lang w:val="ru-RU" w:bidi="ar-SA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napToGrid w:val="false"/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2:13:00Z</dcterms:created>
  <dc:creator>Абрамова Н.А.</dc:creator>
  <dc:description/>
  <cp:keywords/>
  <dc:language>en-US</dc:language>
  <cp:lastModifiedBy>fin-1</cp:lastModifiedBy>
  <cp:lastPrinted>2009-05-12T17:48:00Z</cp:lastPrinted>
  <dcterms:modified xsi:type="dcterms:W3CDTF">2009-09-04T08:18:00Z</dcterms:modified>
  <cp:revision>15</cp:revision>
  <dc:subject/>
  <dc:title>УТВЕРЖДАЮ</dc:title>
</cp:coreProperties>
</file>