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4» сентября  2009 года  № 7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охранных услуг в муниципальном учреждении здравоохранения «Городская клиническая больница №2 им. доктора Ф.Х.Граля»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4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rmgkb</w:t>
            </w:r>
            <w:r>
              <w:rPr>
                <w:sz w:val="18"/>
                <w:szCs w:val="18"/>
              </w:rPr>
              <w:t>-2@</w:t>
            </w:r>
            <w:r>
              <w:rPr>
                <w:sz w:val="18"/>
                <w:szCs w:val="18"/>
                <w:lang w:val="en-US"/>
              </w:rPr>
              <w:t>permonline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66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 условия выполнения услуг указаны в техническом задании (Приложение №2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>
          <w:trHeight w:val="46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г. Пермь, </w:t>
            </w:r>
            <w:r>
              <w:rPr/>
              <w:t>ул.Плеханова,36, ул.Большевистская,224, ул.Кирова,230, Желябова,10, Борчанинова,8, Машинистов, 2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оказания услуг с 01 октября 2009 года, окончание оказания услуг 31 декабря 2009 год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18"/>
                <w:szCs w:val="18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>
          <w:trHeight w:val="63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75,00</w:t>
            </w:r>
            <w:r>
              <w:rPr>
                <w:sz w:val="20"/>
                <w:szCs w:val="20"/>
              </w:rPr>
              <w:t xml:space="preserve"> В том числе Предпринимательская деятельность – 14840,00; бюджет – 14210,00; Субвенции – 3200,00; Средства обязательного медицинского страхования – 283525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ирова, 230, каб. 15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16» сентября 2009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Оплата услуг будет произведена безналичным перечислением  денежных средств в течении 20 (двадцати) банковских дней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дня предоставления актов приема оказанных услуг, счета-фактуры на услуги, оформленных в установленном поряд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3T15:30:00Z</cp:lastPrinted>
  <dcterms:modified xsi:type="dcterms:W3CDTF">2009-09-04T03:59:00Z</dcterms:modified>
  <cp:revision>26</cp:revision>
  <dc:subject/>
  <dc:title>ЗАПРОС КОТИРОВОЧНОЙ ЦЕНЫ</dc:title>
</cp:coreProperties>
</file>