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№ 34-07/09 от «07» сентяб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санаторно-курорт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аботников МУЗ «Городская клиническая больница № 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r>
        <w:rPr>
          <w:lang w:val="en-US"/>
        </w:rPr>
        <w:t>gkb</w:t>
      </w:r>
      <w:r>
        <w:rPr/>
        <w:t>1.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bCs/>
          <w:color w:val="3C3C3C"/>
        </w:rPr>
        <w:t>)</w:t>
      </w:r>
      <w:r>
        <w:rPr>
          <w:sz w:val="22"/>
          <w:szCs w:val="22"/>
        </w:rPr>
        <w:t xml:space="preserve"> в связи с размещением муниципального заказа на оказание санаторно-курортных услуг для работников МУЗ «ГКБ № 1»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</w:rPr>
        <w:t>Ответственный исполнитель:</w:t>
      </w:r>
      <w:r>
        <w:rPr>
          <w:bCs/>
          <w:color w:val="3C3C3C"/>
        </w:rPr>
        <w:t xml:space="preserve"> Рычина Галина Александр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2 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54% средства краевого бюджета, 36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01 октября по 30 ноября – 1 путевка, с 01 ноября по 31 декабря – 1 путев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Пермский край, Кировская,  Свердловская область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оказание данных услуг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заявок: 614090 г. Пермь, ул. Никулина,10, МУЗ «ГКБ № 1», кабинет начальника ОМТ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</w:t>
      </w:r>
      <w:r>
        <w:rPr>
          <w:bCs/>
          <w:color w:val="3C3C3C"/>
          <w:sz w:val="22"/>
          <w:szCs w:val="22"/>
        </w:rPr>
        <w:t>тел/факс(342)242-82-33,269-27-87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4» 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100% от суммы контракта на основании счета за 2 путевки в течение 5 рабочих дней со дня заключения муниципального контракта. По окончании оказания услуг Поставщик должен предоставить счет-фактуру на оказанные услуги, акт сдачи–приема оказанных услуг, отрывной талон путевки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Д.В.Шабуни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0:00Z</dcterms:created>
  <dc:creator>tevelevadb</dc:creator>
  <dc:description/>
  <cp:keywords/>
  <dc:language>en-US</dc:language>
  <cp:lastModifiedBy>Инженер</cp:lastModifiedBy>
  <cp:lastPrinted>2009-09-07T09:35:00Z</cp:lastPrinted>
  <dcterms:modified xsi:type="dcterms:W3CDTF">2009-09-07T03:36:00Z</dcterms:modified>
  <cp:revision>9</cp:revision>
  <dc:subject/>
  <dc:title>ЗАПРОС КОТИРОВОЧНОЙ ЦЕНЫ</dc:title>
</cp:coreProperties>
</file>