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 № 17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«07» сентября 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ИНН/КПП 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ИНН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17  от «07» сентября 2009 г. о проведении запроса котировок на оказание автотранспортных услуг автомобилем с изотермическим фургоном для перевозки молочной продукции в 4 квартале 2009 год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участника размещения заказа/Ф.И.О.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огласен оказать   автотранспортные услуги автомобилем с изотермическим  фургоном для            перевозки молочной продукции в 4 квартале 2009 года в соответствии с требованиями, указанными в Извещении о проведении запроса котировок и в муниципальном контракте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125" w:type="dxa"/>
        <w:jc w:val="left"/>
        <w:tblInd w:w="6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1433"/>
        <w:gridCol w:w="2214"/>
        <w:gridCol w:w="2473"/>
      </w:tblGrid>
      <w:tr>
        <w:trPr>
          <w:trHeight w:val="84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(марка и серия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ое кол-во часов эксплуатации автомобиля на весь срок оказания услуг 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 услуг, руб.</w:t>
            </w:r>
          </w:p>
        </w:tc>
      </w:tr>
      <w:tr>
        <w:trPr>
          <w:trHeight w:val="252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Предлагаемая цена   услуг  составляет  ___________ (___________  рублей ___ копеек)   и включает в себя   все расходы, в том числе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затраты  на заработную плату  водителя, заработную плату обслуживающего персонала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затраты на </w:t>
      </w:r>
      <w:r>
        <w:rPr>
          <w:color w:val="FF0000"/>
          <w:sz w:val="20"/>
          <w:szCs w:val="20"/>
        </w:rPr>
        <w:t xml:space="preserve">  </w:t>
      </w:r>
      <w:r>
        <w:rPr>
          <w:sz w:val="20"/>
          <w:szCs w:val="20"/>
        </w:rPr>
        <w:t>горюче-смазочные материалы, техническое обслуживание и ремонт, приобретение запасных частей, ремонта и/или замены автомобильной резины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роезд  к месту оказания услуг и обратно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рочие общехозяйственные расходы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все виды страхования, все налоги, сборы и иные обязательные платежи, а так же все расходы, которые могут возникнуть при исполнении обязательств по муниципальному контракту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 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                                  ______________________        __________________________________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</w:t>
      </w:r>
      <w:r>
        <w:rPr>
          <w:i/>
          <w:sz w:val="16"/>
          <w:szCs w:val="16"/>
        </w:rPr>
        <w:t>(должность)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.П.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44:00Z</dcterms:created>
  <dc:creator>1</dc:creator>
  <dc:description/>
  <cp:keywords/>
  <dc:language>en-US</dc:language>
  <cp:lastModifiedBy>1</cp:lastModifiedBy>
  <cp:lastPrinted>2009-09-01T10:24:00Z</cp:lastPrinted>
  <dcterms:modified xsi:type="dcterms:W3CDTF">2009-09-04T03:38:00Z</dcterms:modified>
  <cp:revision>27</cp:revision>
  <dc:subject/>
  <dc:title>Приложение № 1</dc:title>
</cp:coreProperties>
</file>