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7 от «07» сентября  2009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на оказание автотранспортных услуг автомобилем с изотермическим фургоном для перевозки молочной продукции в 4  квартале  2009 г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казчик - Муниципальное учреждение здравоохранения «Городская детская поликлиника № 3»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14047, г. Пермь, ул. Бушмакина, 1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84-60-09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muz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gdp</w:t>
      </w:r>
      <w:r>
        <w:rPr>
          <w:sz w:val="20"/>
          <w:szCs w:val="20"/>
        </w:rPr>
        <w:t>3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  Байдина Олеся Владимиро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азчик  предусматривает осуществить за счет средств бюджета г. Перми  закупку следующих   услуг  способом запроса котировок:  оказание автотранспортных услуг автомобилем с изотермическим фургоном для перевозки молочной продукции в 4 квартале 2009 г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казываемые услуги должны соответствовать требованиям, указанным в  техническом задании (приложение № 1 к настоящему извещению). Факт оказания Услуги ненадлежащего качества может оформляться  актом Заказчика, копия которого в трехдневный срок направляется исполнителю. 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 оказания услуг:  г. Пермь, ул. Бушмакина, 19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 оказания услуг: с  01.10.2009 г. по 31.12.2009 г. 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: </w:t>
      </w:r>
      <w:r>
        <w:rPr>
          <w:b/>
          <w:sz w:val="20"/>
          <w:szCs w:val="20"/>
        </w:rPr>
        <w:t>190000,00</w:t>
      </w:r>
      <w:r>
        <w:rPr>
          <w:sz w:val="20"/>
          <w:szCs w:val="20"/>
        </w:rPr>
        <w:t xml:space="preserve"> (Сто девяносто  тысяч    рублей 00 копеек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Цена муниципального контракта и стоимость 1 (одного) машино-часа  определяются в твердых ценах, неизменных на весь период оказания Услуг и не могут быть изменены в одностороннем порядке. Цена муниципального контракта может быть снижена по соглашению сторон без изменения  предусмотренных муниципальным контрактом объема Услуг и иных условий исполнения муниципального контракта.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оказанных и принятых   услуг будет произведена путем  перечисления   денежных средств  на расчетный счет Исполнителя  в течение 10 (десяти) банковских  дней  со дня предоставления  Исполнителем счета, счета-фактуры, подписанного Сторонами  «Акта  оказанных услуг» за отчетный период.                                                                                          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запросе котировок  на оказание данных   услуг  просим представить в письменной форме котировочную заявку по форме  приложения № 2   по адресу: 614047, г. Пермь, ул. Бушмакина, 19, кабинет № 8. Заявки принимаются  </w:t>
      </w:r>
      <w:r>
        <w:rPr>
          <w:b/>
          <w:sz w:val="20"/>
          <w:szCs w:val="20"/>
        </w:rPr>
        <w:t>до 10 часов 00 минут  «15» сентября</w:t>
      </w:r>
      <w:r>
        <w:rPr>
          <w:b/>
          <w:color w:val="FF0000"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  2009 г. </w:t>
      </w:r>
      <w:r>
        <w:rPr>
          <w:sz w:val="20"/>
          <w:szCs w:val="20"/>
        </w:rPr>
        <w:t xml:space="preserve"> Заявки, представленные  после 10 часов 00 минут «15» сентября 2009 г., к рассмотрению не принимаются. 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на    услуг  должна  быть указана  с учетом всех расходов, в том числе: </w:t>
      </w:r>
    </w:p>
    <w:p>
      <w:pPr>
        <w:pStyle w:val="Normal"/>
        <w:jc w:val="both"/>
        <w:rPr/>
      </w:pPr>
      <w:r>
        <w:rPr>
          <w:sz w:val="20"/>
          <w:szCs w:val="20"/>
        </w:rPr>
        <w:t>- затрат на заработную плату  водителя, заработную плату обслуживающего персонала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затрат на </w:t>
      </w:r>
      <w:r>
        <w:rPr>
          <w:color w:val="FF0000"/>
          <w:sz w:val="20"/>
          <w:szCs w:val="20"/>
        </w:rPr>
        <w:t xml:space="preserve">  </w:t>
      </w:r>
      <w:r>
        <w:rPr>
          <w:sz w:val="20"/>
          <w:szCs w:val="20"/>
        </w:rPr>
        <w:t>горюче-смазочные материалы, техническое обслуживание и ремонт, приобретение запасных частей, ремонта и/или замены автомобильной резины;</w:t>
      </w:r>
    </w:p>
    <w:p>
      <w:pPr>
        <w:pStyle w:val="Normal"/>
        <w:jc w:val="both"/>
        <w:rPr/>
      </w:pPr>
      <w:r>
        <w:rPr>
          <w:sz w:val="20"/>
          <w:szCs w:val="20"/>
        </w:rPr>
        <w:t>- проезда к месту оказания услуг и обратно;</w:t>
      </w:r>
    </w:p>
    <w:p>
      <w:pPr>
        <w:pStyle w:val="Normal"/>
        <w:jc w:val="both"/>
        <w:rPr/>
      </w:pPr>
      <w:r>
        <w:rPr>
          <w:sz w:val="20"/>
          <w:szCs w:val="20"/>
        </w:rPr>
        <w:t>- прочих общехозяйственных расход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всех видов страхования, всех налогов, сборов и иных обязательных платежей, а так же всех расходов, которые могут возникнуть при исполнении обязательств по муниципальному контракту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ом установлено требование  к участникам размещения заказа - 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.</w:t>
      </w:r>
      <w:r>
        <w:rPr>
          <w:b/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 не ранее чем через 7 дней со дня размещения на официальном сайте протокола рассмотрения и оценки котировочных заявок и не позднее чем через 15  дней со дня подписания указанного протокол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ный врач МУЗ «ГДП № 3»                             __________________________                С.С. Наговицы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1 – техническое задани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2 – форма котировочной заявк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3 - проект муниципального контракт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29:00Z</dcterms:created>
  <dc:creator>tevelevadb</dc:creator>
  <dc:description/>
  <cp:keywords/>
  <dc:language>en-US</dc:language>
  <cp:lastModifiedBy>1</cp:lastModifiedBy>
  <cp:lastPrinted>2007-02-01T15:14:00Z</cp:lastPrinted>
  <dcterms:modified xsi:type="dcterms:W3CDTF">2009-09-04T04:14:00Z</dcterms:modified>
  <cp:revision>79</cp:revision>
  <dc:subject/>
  <dc:title>ЗАПРОС КОТИРОВОЧНОЙ ЦЕНЫ</dc:title>
</cp:coreProperties>
</file>