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азъяснение к документации об открытом аукционе на право заключения муниципального контракта на выполнение капитального ремонта купола и звездного зала здания МУК «Планетар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Извещение № 292 А от «01» сентября 2009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Муниципальный заказчик: Муниципальное учреждение культуры «Планетар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Адрес: 614060, г. Пермь, бульвар Гагарина, 27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ел. (342) 260-41-29. ф. 260-47-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 xml:space="preserve">Вопро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Какие виды работ должны присутствовать в лицензии на строительство зданий, сооружений I и II уровней ответственности в составе заявки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 лицензии должны присутствовать следующи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ЩЕСТРОИТЕ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 Подготовительные работы, в т.ч. Разборка и демонтаж зданий и соору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 Монтаж деревянных конструкций, в т.ч.  Укрупнительная сборка констру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 Кровельные работы, в т.ч. Устройство деталей кровли из металлических л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ДЕЛОЧНЫЕ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4 Отделочные работы, в т.ч. Производство штукатурных и лепных работ, производство декоративных отделочных работ, производство стекольных работ, производство облицовочных работ, монтаж подвесных (натяжных) потолков, панелей и плит с лицевой отдел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 Устройство полов, в т.ч. Устройство покрытий из древесины и изделий на ее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АНИТАРНО-ТЕХНИЧЕСК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 Работы по устройству внутренних инженерных систем и оборудования, в т.ч. Устройство системы отопления и вентиляции, кондиционирования воздуха, пневмотранспорта и аспи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ПЕЦИА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 Защита конструкций, технологического оборудования и трубопроводов, в т.ч. Защита деревянных конструкций от гниения (устройство антисептических покрытий), защита от коррозии (устройство антикоррозийных покры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8 Работы по устройству внутренних инженерных систем и оборудования, в т.ч. Устройство электроснабжения до 1000 В, устройство электроосвещения (в т.ч. для театрально-зрелищных и других специальных зда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9 Пусконаладочные работы, в т.ч. систем вентиляции и кондиционирования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И.о. директора </w:t>
        <w:tab/>
        <w:tab/>
        <w:tab/>
        <w:tab/>
        <w:tab/>
        <w:tab/>
        <w:tab/>
        <w:t>О.В. Ля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4:00Z</dcterms:created>
  <dc:creator>МУК Пермский Планетарий</dc:creator>
  <dc:description/>
  <cp:keywords/>
  <dc:language>en-US</dc:language>
  <cp:lastModifiedBy>МУК Пермский Планетарий</cp:lastModifiedBy>
  <dcterms:modified xsi:type="dcterms:W3CDTF">2009-09-07T05:44:00Z</dcterms:modified>
  <cp:revision>2</cp:revision>
  <dc:subject/>
  <dc:title/>
</cp:coreProperties>
</file>