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СИСТЕМЫ ВЕНТИЛЯЦИИ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«____»___________200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протокол № __ от «____» ______________ 2009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вентиляции в МОУ «СОШ № 24» по  адре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работ: при 6-ти дневной рабочей неделе школы только по воскресеньям после 12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_______________________________________ 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нижающий коэффициент составляет _________________________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кончательный расчет за выполненные работы, производится</w:t>
      </w:r>
      <w:r>
        <w:rPr>
          <w:b/>
        </w:rPr>
        <w:t xml:space="preserve"> </w:t>
      </w:r>
      <w:r>
        <w:rPr>
          <w:sz w:val="28"/>
          <w:szCs w:val="28"/>
        </w:rPr>
        <w:t xml:space="preserve">в течение 20 (двадцати) банковских дней в безналичной форме путём перечисления денежных средств на расчётный счёт Подрядчика, при наличии денежных средств на расчётном счёте образовательного учреждения с момента подписания Сторонами акта о приёмке в эксплуатацию Объекта, при усло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формленных в установленном порядке счетов-фактур на выполненные работы, счетов-фактур на материалы, актов приё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ёх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При этом в акте выполненных работ указывается понижающий коэффициент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</w:t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, закупаемые для выполнения ремонта должны согласовываться с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К проведению огневых работ допускаются работники исполнителя, прошедшие в установленном порядке обучение и проверку знаний по пожарной безопасности и технике безопасности, имеющие  квалификационное удостове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вещать Заказчика и МУ «АХССО», осуществляющее технический надзор,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8. В 7-дневный  срок устранять недостатки и дефекты, выявленные в ходе приемки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 или обеспечить передачу Подрядчику в течение 3-х дней с момента заключения настоящего договора по акту приема-передачи объект в работу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оформляет акты на выполненные работы в соответствии с условиями настоящего Контракта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и представитель МУ «АХССО»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и представителя МУ «АХССО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, представителя МУ «АХССО» или они были информированы с опозданием, то по их требованию Подрядчик обязан за свой счет  вскрыть любую часть скрытых работ, согласно указанию Заказчика или МУ «АХССО»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или представителем МУ «АХССО» будут обнаружены некачественно выполненные работы, то Заказчик или представитель МУ «АХССО»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 или представителем МУ «АХССО»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или МУ «АХССО»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5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5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ка результата работ осуществляется после выполнения Подрядчиком всех своих обязательств, предусмотренных настоящим догов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5-х (пяти) рабочих дней со дня, следующего за днем получения Заказчиком и МУ «АХССО» письменного извещения Подрядчика о готовности к сдаче результата выполнен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ка этапов работ производится в течение 3-х (трех) рабочих дней со дня, следующего за днем получения Заказчиком и МУ «АХССО»  письменного извещения Подрядчика о готовности к сдаче этап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5 лет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1. Приложение №1 «Локальный сметный расчет - текущий ремон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истемы вентиля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12:00Z</dcterms:created>
  <dc:creator>04</dc:creator>
  <dc:description/>
  <cp:keywords/>
  <dc:language>en-US</dc:language>
  <cp:lastModifiedBy>заказ</cp:lastModifiedBy>
  <cp:lastPrinted>2009-09-03T16:36:00Z</cp:lastPrinted>
  <dcterms:modified xsi:type="dcterms:W3CDTF">2009-09-07T07:12:00Z</dcterms:modified>
  <cp:revision>5</cp:revision>
  <dc:subject/>
  <dc:title>МУНИЦИПАЛЬНЫЙ КОНТРАКТ № </dc:title>
</cp:coreProperties>
</file>