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2 от «07» сентября 2009 г. О ПРОВЕДЕНИИ ЗАПРОСА КОТИРОВОК для субъектов малого предпринимательства на  проведение работ по капитальному ремонту стен  коридора 2 этажа  поликлиники № 5 МУЗ «ГКП № 4» по адресу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, ул. Большевистская, д. 2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гадуллин Алексей Ильдарович, предусматривает осуществить за счет средств бюджета способом запроса котировок проведение работ по капитальному ремонту стен коридора 2 этажа поликлиники № 5 МУЗ «ГКП № 4» по адресу: г. Пермь, ул. Большевистская, д. 224, согласно сметной документации (приложение №2) на сумму (максимальная цена контракта) 272495,04 (Двести семьдесят две тысячи четыреста девяносто пять) рублей 04 коп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требованиями законодательства РФ, в том числе Федерального закона № 128-ФЗ от «08» августа 2001 года «О лицензировании отдельных видов деятельности», Приказа МЧС РФ от 18.06.2003 N 313"Об утверждении Правил пожарной безопасности в Российской Федерации (ППБ 01-03)", Свода правил 1.13130.2009 "Системы противопожарной защиты. Эвакуационные пути и выходы", Градостроительного кодекса РФ, ГОСТов, СНиПов, САНПиНов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№ 5 МУЗ «ГКП № 4» по адресу: г. Пермь,                              ул. Большевистская, д. 224.</w:t>
      </w:r>
    </w:p>
    <w:p>
      <w:pPr>
        <w:pStyle w:val="Normal"/>
        <w:spacing w:lineRule="auto" w:line="276"/>
        <w:ind w:firstLine="741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срок начала выполнения работ - не позднее 5 (Пяти) календарных дней с момента заключения муниципального контракта, срок завершения выполнения работ – не позднее 35 (Тридцати) календарных дней с момента заключения муниципального контракта.</w:t>
      </w:r>
    </w:p>
    <w:p>
      <w:pPr>
        <w:pStyle w:val="Normal"/>
        <w:spacing w:lineRule="auto" w:line="276"/>
        <w:ind w:firstLine="741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72495,04 (Двести семьдесят две тысячи четыреста девяносто пять) рублей 04 коп. Оплата работ будет произведена после подписания актов приемки выполненных работ (форма КС-2) с отметкой о проверке расценок и объемов выполненных работ МУ «Технический надзор за капитальным ремонтом», справки о стоимости выполненных работ и затрат (форма КС-3), предоставления Исполнителем необходимой исполнительной документации, счета-фактуры на выполненные работы, оформленных в установленном порядке, в срок до 31 декабря 2009 года. Заказчик – МУЗ «ГКП № 4» - имеет право уплатить аванс в размере не более 30% от цены муниципального контракта в течение 20 (Двадцати) банковских дней с момента подписания муниципального контра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         «ГКП № 4»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17» сентября 2009 г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276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76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8» сентября 2009 г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. о. главного врача МУЗ «ГКП №4»                                                                         О. В. Савченко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9-07-27T09:35:00Z</cp:lastPrinted>
  <dcterms:modified xsi:type="dcterms:W3CDTF">2009-09-06T14:52:00Z</dcterms:modified>
  <cp:revision>65</cp:revision>
  <dc:subject/>
  <dc:title>ЗАПРОС КОТИРОВОЧНОЙ ЦЕНЫ</dc:title>
</cp:coreProperties>
</file>