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7» сентября  2009года  № 86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бакалея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V квартала 2009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310000 рублей (триста десять тысяч рублей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8.09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7.09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8.09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09-01T05:22:00Z</dcterms:modified>
  <cp:revision>19</cp:revision>
  <dc:subject/>
  <dc:title>ИЗВЕЩЕНИЕ № 59 от «06» августа 2008 г</dc:title>
</cp:coreProperties>
</file>