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86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 от 07 сентября 2009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10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4140"/>
        <w:gridCol w:w="2220"/>
        <w:gridCol w:w="1440"/>
        <w:gridCol w:w="1440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характеристи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 – паста  0,55 кг.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343-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рцы консервированные 3,0л. банка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0144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иодированная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574-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растительное рафинированное 1л.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465-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локо сухое цельное, Россия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4495-8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ность 25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>
          <w:trHeight w:val="348" w:hRule="atLeast"/>
        </w:trPr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харный песок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1-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  (100гр.)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1973-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 0,2л.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2186-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  фруктовый 3 л.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52186-03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права «Вегетал»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сус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ыл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ка пшеничная высший сорт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сервы мясные говядина (338гр.)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ий сор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 сахарное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/>
      </w:pPr>
      <w:r>
        <w:rPr>
          <w:b/>
          <w:sz w:val="22"/>
          <w:szCs w:val="22"/>
        </w:rPr>
        <w:t>Главный врач МУЗ «ГКБ №7»                                                                Полякова Л.В.</w:t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03:00Z</dcterms:created>
  <dc:creator>Орлова ТМ</dc:creator>
  <dc:description/>
  <cp:keywords/>
  <dc:language>en-US</dc:language>
  <cp:lastModifiedBy>1</cp:lastModifiedBy>
  <cp:lastPrinted>2009-03-06T18:59:00Z</cp:lastPrinted>
  <dcterms:modified xsi:type="dcterms:W3CDTF">2009-09-01T05:24:00Z</dcterms:modified>
  <cp:revision>14</cp:revision>
  <dc:subject/>
  <dc:title>Приложение № 2</dc:title>
</cp:coreProperties>
</file>