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90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«07» сентябр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 шлифованно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 сорт первый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ья овсяные «Геркулес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149-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гречневая ядрица (1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550-7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ман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Т 7022-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ичная (Полтавская №3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276-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длиннозерный шлифованный и понированн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93-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ячневая №2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ес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ерлов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х 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ронные изделия, а именно: мелкие рож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03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09-09-01T05:47:00Z</dcterms:modified>
  <cp:revision>15</cp:revision>
  <dc:subject/>
  <dc:title>Приложение № 2</dc:title>
</cp:coreProperties>
</file>