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7» сентября  2009года  № 90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рупы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предпринимательская деятельнос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V квартала 2009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10000 рублей (сто десять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8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4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5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7T04:53:00Z</dcterms:modified>
  <cp:revision>19</cp:revision>
  <dc:subject/>
  <dc:title>ИЗВЕЩЕНИЕ № 59 от «06» августа 2008 г</dc:title>
</cp:coreProperties>
</file>