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7» сентября  2009года  № 9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ура, яйцо)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, предпринимательская деятельность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V квартала 2009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50000 рублей (сто пятьдесят тысяч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8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4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5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09-07T04:54:00Z</dcterms:modified>
  <cp:revision>20</cp:revision>
  <dc:subject/>
  <dc:title>ИЗВЕЩЕНИЕ № 59 от «06» августа 2008 г</dc:title>
</cp:coreProperties>
</file>