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«07» сентября  2009года  № 87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слуги автотранспорта для МУЗ ГКБ № 7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  <w:r>
        <w:rPr>
          <w:lang w:val="en-US"/>
        </w:rPr>
        <w:t>permgkb</w:t>
      </w:r>
      <w:r>
        <w:rPr/>
        <w:t>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szCs w:val="28"/>
        </w:rPr>
        <w:t>контактный телефон: (342) 245-51-8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ОМС, бюджет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Наименование, характеристика оказываемой услуги: </w:t>
      </w:r>
      <w:r>
        <w:rPr/>
        <w:t>согласно технического задания (приложение № 1)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Место оказания услуг: </w:t>
      </w:r>
      <w:r>
        <w:rPr/>
        <w:t>г. Пермь, ул. Героев Хасана, 24, ГКБ № 7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Период оказания услуги: </w:t>
      </w:r>
      <w:r>
        <w:rPr/>
        <w:t>с 01.10.2009г. по 31.12.2009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Сведения о включенных в цену услуг расходах, в том числе расходах на     страхование, уплату таможенных пошлин, налогов, сборов и других обязательных платежей: </w:t>
      </w:r>
      <w:r>
        <w:rPr/>
        <w:t xml:space="preserve">Цена услуг должна быть указана с учетом всех расходов, связанных с оказанием автотранспортных услуг, включая расходы на горючесмазочные 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Максимальная цена контракта: </w:t>
      </w:r>
      <w:r>
        <w:rPr/>
        <w:t>105000 рублей (сто пять тысяч рублей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Место подачи котировочных заявок, срок их подачи, дата и время окончания срока подачи котировочных заявок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ем котировочных заявок осуществляется по адресу:</w:t>
      </w:r>
      <w:r>
        <w:rPr>
          <w:b/>
        </w:rPr>
        <w:t xml:space="preserve"> </w:t>
      </w:r>
      <w:r>
        <w:rPr/>
        <w:t>г. Пермь, ул. Героев Хасана 24, 2-ой этаж, в понедельник-четверг с 9-00 до 17-00 часов, в пятницу с 9-00 до 16-00 часов ведущему экономисту Гашевой Татьяне Борисовне тел. 245-00-0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начала подачи котировочных заявок: 08.09.200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окончания срока подачи котировочных заявок: 14.09.2009 г. 17-00 ча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рассмотрения и оценки котировочных заявок: 15.09.2009 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 xml:space="preserve">Способ подачи котировочной заявки: </w:t>
      </w:r>
      <w:r>
        <w:rPr/>
        <w:t>Котировочная заявка должна быть составлена в письменной форме (по форме приложения № 2)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тировочная заявка может быть подана наручным или почтовым отправлением (с учетом времени на осуществление доставки письма). Котировочные заявки, поданные (поступившие) позднее установленного срока, не рассматривае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Срок подписания победителем муниципального контракта: </w:t>
      </w:r>
      <w:r>
        <w:rPr/>
        <w:t>Муниципальный контракт может быть заключен 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>Срок и условия оплаты:</w:t>
      </w:r>
      <w:r>
        <w:rPr/>
        <w:t xml:space="preserve"> оплата за поставку товара будет произведена по  безналичному расчету в течение трех месяцев на основании контракта после акта приема - сдачи выполненных работ и счета-факту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b/>
        </w:rPr>
        <w:t xml:space="preserve">Требования к участникам размещения заказа: </w:t>
      </w:r>
    </w:p>
    <w:p>
      <w:pPr>
        <w:pStyle w:val="Normal"/>
        <w:ind w:left="180" w:right="-104" w:hanging="0"/>
        <w:jc w:val="both"/>
        <w:rPr/>
      </w:pPr>
      <w:r>
        <w:rPr/>
        <w:t xml:space="preserve">    </w:t>
      </w: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№ 1: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№ 2: форма котировочной заявки</w:t>
      </w:r>
    </w:p>
    <w:p>
      <w:pPr>
        <w:pStyle w:val="Normal"/>
        <w:ind w:firstLine="708"/>
        <w:jc w:val="both"/>
        <w:rPr/>
      </w:pPr>
      <w:r>
        <w:rPr/>
        <w:t>Приложение №3: проект муниципального контрак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20:00Z</dcterms:created>
  <dc:creator>User</dc:creator>
  <dc:description/>
  <cp:keywords/>
  <dc:language>en-US</dc:language>
  <cp:lastModifiedBy>1</cp:lastModifiedBy>
  <cp:lastPrinted>2009-03-16T12:29:00Z</cp:lastPrinted>
  <dcterms:modified xsi:type="dcterms:W3CDTF">2009-09-01T05:27:00Z</dcterms:modified>
  <cp:revision>20</cp:revision>
  <dc:subject/>
  <dc:title>ИЗВЕЩЕНИЕ № 16  от «24» марта  2008г</dc:title>
</cp:coreProperties>
</file>