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07» сентября  2009года  № 88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слуги автотранспорта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ОМС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оказываемой услуги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оказания услуг: </w:t>
      </w:r>
      <w:r>
        <w:rPr/>
        <w:t>г. Пермь, ул. Героев Хасана, 24, ГКБ № 7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Период оказания услуги: </w:t>
      </w:r>
      <w:r>
        <w:rPr/>
        <w:t>с 01.10.2009г. по 31.12.2009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Сведения о включенных в цену услуг расходах, в том числе расходах на     страхование, уплату таможенных пошлин, налогов, сборов и других обязательных платежей: </w:t>
      </w:r>
      <w:r>
        <w:rPr/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186875,0 рублей (сто восемьдесят шесть тысяч восемьсот семьдесят пять рублей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08.09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14.09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15.09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поставку товара будет произведена по  безналичному расчету в течение трех месяцев на основании контракта после акта приема - сдачи выполненных работ и счета-фа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ind w:left="180" w:right="-104" w:hanging="0"/>
        <w:jc w:val="both"/>
        <w:rPr/>
      </w:pPr>
      <w:r>
        <w:rPr/>
        <w:t xml:space="preserve">   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0:00Z</dcterms:created>
  <dc:creator>User</dc:creator>
  <dc:description/>
  <cp:keywords/>
  <dc:language>en-US</dc:language>
  <cp:lastModifiedBy>1</cp:lastModifiedBy>
  <cp:lastPrinted>2009-03-16T12:29:00Z</cp:lastPrinted>
  <dcterms:modified xsi:type="dcterms:W3CDTF">2009-09-01T05:32:00Z</dcterms:modified>
  <cp:revision>19</cp:revision>
  <dc:subject/>
  <dc:title>ИЗВЕЩЕНИЕ № 16  от «24» марта  2008г</dc:title>
</cp:coreProperties>
</file>