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ложение № 4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№ 9 от 07.09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игровых элементов и оборудова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780"/>
        <w:gridCol w:w="1620"/>
        <w:gridCol w:w="2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яемые материалы и покрытия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. 23.3.4.1   ул. Лякишева, 9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кейтбордовской площадки во дворе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ль-Ве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еталлическая труба 2,5 м, по краям сиденья из спинки из фанеры 15 мм. (доска 30 мм); поручень сиденья – скоба из трубы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, амортизатор выполнен из литой рези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50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таллическая труб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; сиденье – фанера 15 мм (доска 30 мм.); краска атмосферостойкая по металлу и дереву, срок эксплуатации не менее 3-х лет.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 ребёнка: от 3-х до 12-ти лет. Труба металлическая (4 шт.), перекладина из трубы с креплениями для сидений, и трубы (каната), сиденье крепится на металлическом прутков с 4-х сторон на высоте 0,5 метра от земли; посадочных мест – 2 (одно двойное сиденье лицом к лицу); сиденье фанера 15 мм. (доска 30 мм), краска атмосферостойкая, срок эксплуатации не менее 3-х л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00</w:t>
            </w:r>
            <w:r>
              <w:rPr>
                <w:sz w:val="18"/>
                <w:szCs w:val="18"/>
                <w:lang w:val="en-US"/>
              </w:rPr>
              <w:t>x1500x220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руба металлическая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; сиденье – фанера 15 мм (доска 30 мм.); краска атмосферостойкая по металлу и дереву, срок эксплуатации не менее 3-х лет.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ути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ллическая труба 2 стойки на расстоянии 2,5 метра; 2 перекладины (вверху и внизу) скрепляют стойки; заполнение выполнено в виде паутины из трубы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 (4 окружности с шагом 250 мм); краска атмосферостойкая по металлу, срок эксплуатации не менее 3-х л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руба металлическая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; краска атмосферостойкая по металлу, срок эксплуатации не менее 3-х лет.</w:t>
            </w:r>
          </w:p>
        </w:tc>
      </w:tr>
      <w:tr>
        <w:trPr>
          <w:trHeight w:val="103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ое ограж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таллические стойки через 1500 мм, высотой от земли 500 мм, заглубление в землю – 500 мм с бетонированием. Перекладина металлическая приваренная электросварк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=130 п.м,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0,5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руб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40 м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атмосферостойкая по металлу, срок эксплуатации не менее 3-х лет.</w:t>
            </w:r>
          </w:p>
        </w:tc>
      </w:tr>
      <w:tr>
        <w:trPr>
          <w:trHeight w:val="299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3.3.4.2   ул. Пономарёва, 6, 8, 10, 12</w:t>
            </w:r>
          </w:p>
        </w:tc>
      </w:tr>
      <w:tr>
        <w:trPr>
          <w:trHeight w:val="82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кейтбордовской площадки во дворе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мер песочницы (1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500) мм; собрана в виде квадрата. В углах прикреплён уголок для монтажа в грун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ево, доска (15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0) м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ка атмосферостойкая по дереву, срок эксплуатации не менее 3-х лет. 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ль - Ве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ллическая труба длиной 2,5 м, по краям сиденья из спинки из фанеры 15 мм. (доска 30 мм); поручень сиденья – скоба из трубы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, амортизатор выполнен из литой рези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50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таллическая труб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; сиденье – фанера 15 мм (доска 30 мм.); краска атмосферостойкая по металлу и дереву, срок эксплуатации не менее 3-х лет.</w:t>
            </w:r>
          </w:p>
        </w:tc>
      </w:tr>
      <w:tr>
        <w:trPr>
          <w:trHeight w:val="94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еталлическое ограж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таллические стойки через 1500 мм, высотой от земли 500 мм, заглубление в землю – 500 мм с бетонированием. Перекладина металлическая приваренная электросварк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=100 п.м,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0,5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руб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40 м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атмосферостойкая по металлу, срок эксплуатации не менее 3-х лет.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3.3.4.3   ул. Старцева, 9/1, 9/2, 9/3, 9/4, 11, 13, 15/1, 15/2, 15/3, 15/4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кейтбордовской площадки во дворе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х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 стойки из металлической трубы. Между двумя стойками имеется лестница с четырьмя ступенями, изготовленная из прутка. Перекладина (2 шт.) из трубы закреплена на высоте 2200 мм; перекладины между собой соединены металлическим прутком с шагом 250 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x2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таллическая труб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40 мм; краска атмосферостойкая по металлу, срок эксплуатации не менее 3-х лет.</w:t>
            </w:r>
          </w:p>
        </w:tc>
      </w:tr>
      <w:tr>
        <w:trPr>
          <w:trHeight w:val="75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мер песочницы (1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500) мм; собрана в виде квадрата. В углах прикреплён уголок для монтажа в грун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ево, доска (15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0) м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ка атмосферостойкая по дереву, срок эксплуатации не менее 3-х лет. 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ути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еталлическая труба 2 стойки на расстоянии 2,5 метра; 2 перекладины (вверху и внизу) скрепляют стойки; заполнение выполнено в виде паутины из трубы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 (4 окружности с шагом 250 мм); краска атмосферостойкая по металлу, срок эксплуатации не менее 3-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руба металлическая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 мм; краска атмосферостойкая по металлу, срок эксплуатации не менее 3-х лет.</w:t>
            </w:r>
          </w:p>
        </w:tc>
      </w:tr>
      <w:tr>
        <w:trPr>
          <w:trHeight w:val="127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ль двухмес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Четыре стойки из металлической трубы; перекладина из трубы с креплениями для сидений. Сиденья крепятся на металлическом прутке с 4-х сторон на высоте 500 мм от земли; посадочных мест – 4 (два двойных сиденья лицом к лиц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00x2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руба металлическая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89 мм; сиденье – фанера 15 мм;  краска атмосферостойкая по дереву и  металлу, срок эксплуатации не менее 3-х лет.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3.3.4.5   ул. Пушкарская, 81, 83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кейтбордовской площадки во дворе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чель - Вес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еталлическая труба длиной 2,5 м, по краям сиденья из спинки из фанеры 15 мм. (доска 30 мм); поручень сиденья – скоба из трубы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20 мм, амортизатор выполнен из литой резины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таллическая труб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; сиденье – фанера 15 мм (доска 30 мм.); краска атмосферостойкая по металлу и дереву, срок эксплуатации не менее 3-х лет.</w:t>
            </w:r>
          </w:p>
        </w:tc>
      </w:tr>
      <w:tr>
        <w:trPr>
          <w:trHeight w:val="7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мер песочницы (1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500) мм; собрана в виде квадрата. В углах прикреплён уголок для монтажа в грун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ево, доска (15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0) м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ка атмосферостойкая по дереву, срок эксплуатации не менее 3-х лет. 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х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 стойки из металлической трубы. Между двумя стойками имеется лестница с четырьмя ступенями, изготовленная из прутка. Перекладина (2 шт.) из трубы закреплена на высоте 2200 мм; перекладины между собой соединены металлическим прутком с шагом 250 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x2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таллическая труб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40 мм; краска атмосферостойкая по металлу, срок эксплуатации не менее 3-х лет.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3.3.4.6   ул. Старцева, 35, 37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кейтбордовской площадки во дворе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ль - Вес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еталлическая труба длиной 2,5 м, по краям сиденья из спинки из фанеры 15 мм. (доска 30 мм); поручень сиденья – скоба из трубы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20 мм, амортизатор выполнен из литой резин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50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таллическая труб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; сиденье – фанера 15 мм (доска 30 мм.); краска атмосферостойкая по металлу и дереву, срок эксплуатации не менее 3-х лет.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ль одномес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 ребёнка: от 3-х до 12-ти лет. Труба металлическая (4 шт.), перекладина из трубы с креплениями для сидений, и трубы (каната), сиденье крепится на металлическом прутке с 4-х сторон на высоте 0,5 метра от земли; посадочных мест – 2 (одно двойное сиденье лицом к лицу); сиденье фанера 15 мм. (доска 30 мм), краска атмосферостойкая, срок эксплуатации не менее 3-х л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  <w:r>
              <w:rPr>
                <w:sz w:val="18"/>
                <w:szCs w:val="18"/>
                <w:lang w:val="en-US"/>
              </w:rPr>
              <w:t>x1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0x2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руба металлическая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; сиденье – фанера 15 мм (доска 30 мм.); краска атмосферостойкая по металлу и дереву, срок эксплуатации не менее 3-х лет.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х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 стойки из металлической трубы. Между двумя стойками имеется лестница с четырьмя ступенями, изготовленная из прутка. Перекладина (2 шт.) из трубы закреплена на высоте 2200 мм; перекладины между собой соединены металлическим прутком с шагом 250 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x2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ллическая труб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40 мм; краска атмосферостойкая по металлу, срок эксплуатации не менее 3-х лет.</w:t>
            </w:r>
          </w:p>
        </w:tc>
      </w:tr>
      <w:tr>
        <w:trPr>
          <w:trHeight w:val="79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есочницы (1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500)мм; собрана в виде квадрата. В углах прикреплён уголок для монтажа в грун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ево, доска (15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0) м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ка атмосферостойкая по дереву, срок эксплуатации не менее 3-х лет. 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3.3.4.7  бульвар Гагарина, 103, 109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кейтбордовской площадки во дворе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чель - Вес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ллическая труба длиной 2,5 м, по краям сиденья из спинки из фанеры 15 мм, (доска 30 мм); поручень сиденья – скоба из трубы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20 мм, амортизатор выполнен из литой резин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50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ллическая труб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; сиденье – фанера 15 мм (доска 30 мм.); краска атмосферостойкая по металлу и дереву, срок эксплуатации не менее 3-х лет.</w:t>
            </w:r>
          </w:p>
        </w:tc>
      </w:tr>
      <w:tr>
        <w:trPr>
          <w:trHeight w:val="8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есочницы (1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500) мм; собрана в виде квадрата. В углах прикреплён уголок для монтажа в грун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ево, доска (15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0) м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ка атмосферостойкая по дереву, срок эксплуатации не менее 3-х лет. 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ути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ллическая труба 2 стойки на расстоянии 2,5 метра; 2 перекладины (вверху и внизу) скрепляют стойки; заполнение выполнено в виде паутины из трубы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 (4 окружности с шагом 250 мм); краска атмосферостойкая по металлу, срок эксплуатации не менее 3-х л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а металлическая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; краска атмосферостойкая по металлу, срок эксплуатации не менее 3-х лет.</w:t>
            </w:r>
          </w:p>
        </w:tc>
      </w:tr>
      <w:tr>
        <w:trPr>
          <w:trHeight w:val="105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ое ограж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ие стойки через 1500 мм, высотой от земли 500 мм, заглубление в землю – 500 мм с бетонированием. Перекладина металлическая приваренная электросварк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=100 п.м,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0,5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руб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40 м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атмосферостойкая по металлу, срок эксплуатации не менее 3-х лет.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3.3.4.8  ул. Звонарёва, 2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кейтбордовской площадки во дворе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чель - Вес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ллическая труба длиной 2,5 м, по краям сиденья из спинки из фанеры 15 мм. (доска 30 мм); поручень сиденья – скоба из трубы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20 мм, амортизатор выполнен из литой резин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50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ллическая труб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; сиденье – фанера 15 мм (доска 30 мм.); краска атмосферостойкая по металлу и дереву, срок эксплуатации не менее 3-х лет.</w:t>
            </w:r>
          </w:p>
        </w:tc>
      </w:tr>
      <w:tr>
        <w:trPr>
          <w:trHeight w:val="8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есочницы (1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500) мм; собрана в виде квадрата. В углах прикреплён уголок для монтажа в грун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ево, доска (15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0) м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ка атмосферостойкая по дереву, срок эксплуатации не менее 3-х лет. </w:t>
            </w:r>
          </w:p>
        </w:tc>
      </w:tr>
      <w:tr>
        <w:trPr>
          <w:trHeight w:val="98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ое ограж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ие стойки через 1500 мм, высотой от земли 500 мм, заглубление в землю – 500 мм с бетонированием. Перекладина металлическая приваренная электросварк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=100 п.м,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0,5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руб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40 м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атмосферостойкая по металлу, срок эксплуатации не менее 3-х лет.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3.3.4.10  ул. Старцева, 55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кейтбордовской площадки во дворе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чель - Вес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ллическая труба длиной 2,5 м, по краям сиденья из спинки из фанеры 15 мм. (доска 30 мм); поручень сиденья – скоба из трубы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, амортизатор выполнен из литой рези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50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ллическая труб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; сиденье – фанера 15 мм (доска 30 мм.); краска атмосферостойкая по металлу и дереву, срок эксплуатации не менее 3-х лет.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 ребёнка: от 3-х до 12-ти лет. Труба металлическая (4 шт.), перекладина из трубы с креплениями для сидений, и трубы (каната), сиденье крепится на металлическом прутке с 4-х сторон на высоте 0,5 метра от земли; посадочных мест – 2 (одно двойное сиденье лицом к лицу); сиденье фанера 15 мм. (доска 30 мм), краска атмосферостойкая, срок эксплуатации не менее 3-х л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  <w:r>
              <w:rPr>
                <w:sz w:val="18"/>
                <w:szCs w:val="18"/>
                <w:lang w:val="en-US"/>
              </w:rPr>
              <w:t>x1500x2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а металлическая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; сиденье – фанера 15 мм (доска 30 мм.); краска атмосферостойкая по металлу и дереву, срок эксплуатации не менее 3-х лет.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ути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ллическая труба 2 стойки на расстоянии 2,5 метра; 2 перекладины (вверху и внизу) скрепляют стойки; заполнение выполнено в виде паутины из трубы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 (4 окружности с шагом 250 мм); краска атмосферостойкая по металлу, срок эксплуатации не менее 3-х л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а металлическая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; краска атмосферостойкая по металлу, срок эксплуатации не менее 3-х лет.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3.3.4.11  ул. Пушкарская, 75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кейтбордовской площадки во дворе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чель - Вес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ллическая труба длиной 2,5 м, по краям сиденья из спинки из фанеры 15 мм. (доска 30 мм); поручень сиденья – скоба из трубы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, амортизатор выполнен из литой рези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50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ллическая труб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; сиденье – фанера 15 мм (доска 30 мм.); краска атмосферостойкая по металлу и дереву, срок эксплуатации не менее 3-х лет.</w:t>
            </w:r>
          </w:p>
        </w:tc>
      </w:tr>
      <w:tr>
        <w:trPr>
          <w:trHeight w:val="8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есочницы (1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500) мм; собрана в виде квадрата. В углах прикреплён уголок для монтажа в грун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ево, доска (15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0) м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ка атмосферостойкая по дереву, срок эксплуатации не менее 3-х лет. 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х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 стойки из металлической трубы. Между двумя стойками имеется лестница с четырьмя ступенями, изготовленная из прутка. Перекладина (2 шт.) из трубы закреплена на высоте 2200 мм; перекладины между собой соединены металлическим прутком с шагом 250 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x2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ллическая труб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40 мм; краска атмосферостойкая по металлу, срок эксплуатации не менее 3-х лет.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3.3.4.12  ул. Уинская, 40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кейтбордовской площадки во дворе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ль-Вес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ллическая труба длиной 2,5 м, по краям сиденья из спинки из фанеры 15 мм. (доска 30 мм); поручень сиденья – скоба из трубы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20 мм, амортизатор выполнен из литой резин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50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ллическая труб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; сиденье – фанера 15 мм (доска 30 мм.); краска атмосферостойкая по металлу и дереву, срок эксплуатации не менее 3-х лет.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ль одномес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 ребёнка: от 3-х до 12-ти лет. Труба металлическая (4 шт.), перекладина из трубы с креплениями для сидений, и трубы (каната), сиденье крепится на металлическом прутке с 4-х сторон на высоте 0, 5 метра от земли; посадочных мест – 2 (одно двойное сиденье лицом к лицу); сиденье фанера 15 мм. (доска 30 мм), краска атмосферостойкая, срок эксплуатации не менее 3-х л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  <w:r>
              <w:rPr>
                <w:sz w:val="18"/>
                <w:szCs w:val="18"/>
                <w:lang w:val="en-US"/>
              </w:rPr>
              <w:t>x1500x2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а металлическая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20 мм; сиденье – фанера 15 мм (доска 30 мм.); краска атмосферостойкая по металлу и дереву, срок эксплуатации не менее 3-х лет.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х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 стойки из металлической трубы. Между двумя стойками имеется лестница с четырьмя ступенями, изготовленная из прутка. Перекладина (2 шт.) из трубы закреплена на высоте 2200 мм; перекладины между собой соединены металлическим прутком с шагом 250 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x2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ллическая труб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89 мм, 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40 мм; краска атмосферостойкая по металлу, срок эксплуатации не менее 3-х ле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04:00Z</dcterms:created>
  <dc:creator>Roman</dc:creator>
  <dc:description/>
  <cp:keywords/>
  <dc:language>en-US</dc:language>
  <cp:lastModifiedBy>Roman</cp:lastModifiedBy>
  <dcterms:modified xsi:type="dcterms:W3CDTF">2009-09-07T08:15:00Z</dcterms:modified>
  <cp:revision>3</cp:revision>
  <dc:subject/>
  <dc:title>    Приложение № 4</dc:title>
</cp:coreProperties>
</file>