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9 от «07» сентября 2009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подрядных работ по оборудованию детских игровых площадок в Мотовилихинском районе по городской целевой программе «Развитие городских микрорайонов на 2008-2010 годы»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подрядных работ по оборудованию детских игровых площадок в Мотовилихинском районе по городской целевой программе «Развитие городских микрорайонов на 2008-2010 годы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ым локальным сметным расчетам и описанию оборудования (приложение № 3,4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496 043,00 руб. (Четыреста девяносто шесть тысяч сорок три руб. 00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30" w:hanging="0"/>
              <w:jc w:val="both"/>
              <w:rPr/>
            </w:pPr>
            <w:r>
              <w:rPr/>
              <w:t>г.Пермь, Мотовилихинский район согласно прилагаемому перечню 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7» сентября 2009г. по «16» сентября 2009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6» сент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Заказчиком в течение 10 рабочих дней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-фактуры, справки стоимости работ и затрат (КС-3), акта выполненных работ (КС-2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Перечень объектов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И.о.начальника управления ЖКХ г.Перми                                                                         А.Л. Кулико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tbl>
      <w:tblPr>
        <w:tblW w:w="340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извещению № 9 от 07.09.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ункт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23.3.4  Мотовилих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кишева,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3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6,8,10,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9/1, 9/2, 9/3, 9/4, 11, 13, 15/1, 15/2, 15/3, 15/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81 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35, 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03, 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, 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ская, 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4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площад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Roman</cp:lastModifiedBy>
  <cp:lastPrinted>2009-08-07T15:55:00Z</cp:lastPrinted>
  <dcterms:modified xsi:type="dcterms:W3CDTF">2009-09-07T08:10:00Z</dcterms:modified>
  <cp:revision>47</cp:revision>
  <dc:subject/>
  <dc:title>Котировка</dc:title>
</cp:coreProperties>
</file>