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9 от 07.09.2009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подрядных работ по оборудованию детских игровых площадок в Мотовилихинском районе по городской целевой программе «Развитие городских микрорайонов на 2008-2010 годы»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Roman</cp:lastModifiedBy>
  <cp:lastPrinted>2009-06-09T17:21:00Z</cp:lastPrinted>
  <dcterms:modified xsi:type="dcterms:W3CDTF">2009-09-07T05:48:00Z</dcterms:modified>
  <cp:revision>17</cp:revision>
  <dc:subject/>
  <dc:title>Приложение  №  1</dc:title>
</cp:coreProperties>
</file>