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101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поставку лекарственного средства Этанол или эквивален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оставка лекарственного средства Этанол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эквивалент (извещение №101 от «21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20 5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Этанол или эквивалент в количестве 14 7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По 700 флаконов еженедельно по понедельникам, начиная с первого понедельника от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/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01/1  от 31 августа  2009 года). До окончания  указанного в извещении о продлении срока подачи котировочных заявок дополнительно подана еще 1 (одна) заяв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8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СК», 397411, Воронежская обл., Новохоперский р-н, с.Красное, ул.Заводская, д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45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с ценой котировочной заявки 182 28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-СК», с ценой котировочной заявки 198 45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08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9-05T15:08:00Z</dcterms:modified>
  <cp:revision>2</cp:revision>
  <dc:subject/>
  <dc:title>ПРОТОКОЛ ОЦЕНКИ И СОПОСТАВЛЕНИЯ ЗАЯВОК НА УЧАСТИЕ В КОНКУРСЕ </dc:title>
</cp:coreProperties>
</file>