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по информирова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через средство массовой информации  посредством телевизионного эфирного вещания для Пермской городской Думы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07 сентября 2009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 xml:space="preserve"> часов 0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оказание услуг по информированию населения через средство массовой информации посредством телевизионного эфирного вещания для Пермской городской Думы (извещение № 8 от 25.08.2009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25.08.2009). Услуги включают в себя: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в ежедневных выпусках телевизионных новостей и телевизионных программах.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495 000,00 (четыреста девяносто пять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</w:t>
      </w:r>
      <w:r>
        <w:rPr>
          <w:bCs/>
          <w:sz w:val="24"/>
          <w:szCs w:val="24"/>
        </w:rPr>
        <w:t xml:space="preserve">оздание по заявкам муниципального заказчика информационных материалов </w:t>
      </w:r>
      <w:r>
        <w:rPr>
          <w:sz w:val="24"/>
          <w:szCs w:val="24"/>
        </w:rPr>
        <w:t>и предоставление эфирного времени для их размещения в ежедневном выпуске новостей и студийной программе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время оригинального выхода в эфир информационных материалов </w:t>
      </w:r>
      <w:r>
        <w:rPr>
          <w:bCs/>
          <w:sz w:val="24"/>
          <w:szCs w:val="24"/>
        </w:rPr>
        <w:t>в ежедневном выпуске новостей</w:t>
      </w:r>
      <w:r>
        <w:rPr>
          <w:sz w:val="24"/>
          <w:szCs w:val="24"/>
        </w:rPr>
        <w:t xml:space="preserve"> – в рабочие дни с 06.00 час. до 09.00 час., с 12.00 час. до 14.00 час., с 19.00 час.              до19.30 час.,  с 21.00 час. до 21.30 час.,  количество повторов – 8,</w:t>
      </w:r>
    </w:p>
    <w:p>
      <w:pPr>
        <w:pStyle w:val="Normal"/>
        <w:jc w:val="both"/>
        <w:rPr/>
      </w:pPr>
      <w:r>
        <w:rPr>
          <w:sz w:val="24"/>
          <w:szCs w:val="24"/>
        </w:rPr>
        <w:t>6.3. время оригинального выхода в эфир студийной программы –  в рабочие дни с 20.30 час. до 21.30 час., количество повторов – 2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средняя аудитория (в тыс. чел.) по данным социологических исследований, проведенных не ранее 01.01.2009, в предлагаемый для оригинального выхода в эфир информационных материалов отрезок времени: рабочие дни с 06.00 час. до 09.00 час. – не менее 2,0 тыс. чел., с 12.00 час. до 14.00 час. – не менее 4 тыс. чел., с 19.00 час. до 19.30 час.  – не менее 8,5 тыс. чел., с 20.30 час. до 21.30 час. – не менее 7 тыс. чел., </w:t>
      </w:r>
    </w:p>
    <w:p>
      <w:pPr>
        <w:pStyle w:val="Normal"/>
        <w:jc w:val="both"/>
        <w:rPr/>
      </w:pPr>
      <w:r>
        <w:rPr>
          <w:sz w:val="24"/>
          <w:szCs w:val="24"/>
        </w:rPr>
        <w:t>6.5. медиаплан выхода информационных материалов (тематика, время выхода в эфир, хронометраж, количество повторов, периодичность) согласуется сторонами еженедельно до пятницы предшествующей недел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6. Объем оказываемых услуг – не менее 1 100 сек. (без учета повторов).</w:t>
      </w:r>
    </w:p>
    <w:p>
      <w:pPr>
        <w:pStyle w:val="Normal"/>
        <w:jc w:val="both"/>
        <w:rPr/>
      </w:pPr>
      <w:r>
        <w:rPr>
          <w:sz w:val="24"/>
          <w:szCs w:val="24"/>
        </w:rPr>
        <w:t>6.7. Место оказания услуг: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8. Период оказания услуг: с даты заключения муниципального контракта п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9. Цена услуг должна включать: все накладные расходы, в том числе создание и подготовку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0.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74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26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34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сиом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Комиссия рассмотрела котировочные заявки на соответствие требованиям, установленным                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1.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10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ООО  </w:t>
      </w:r>
      <w:r>
        <w:rPr>
          <w:sz w:val="24"/>
          <w:szCs w:val="24"/>
        </w:rPr>
        <w:t xml:space="preserve">«Информационно-рекламная компания «Восточноевропейское телеграфное (и телевизионное) агентство» </w:t>
      </w:r>
      <w:r>
        <w:rPr>
          <w:bCs/>
          <w:kern w:val="2"/>
          <w:sz w:val="24"/>
          <w:szCs w:val="24"/>
        </w:rPr>
        <w:t>и составила 493 000,00 (четыреста девяносто три тысячи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1 признать победителем в проведении запроса котировок ООО «Информационно-рекламная компания «Восточноевропейское телеграфное (и телевизионное) агентство». Предлагаемая цена оказания услуг –  493 000,00 (четыреста девяносто три тысячи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1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бщество с ограниченной ответственностью «Аксиома».  Предлагаемая цена оказания услуг – 495 000,00 (четыреста девяносто пять тысяч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2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410"/>
      </w:tblGrid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6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00:00Z</dcterms:created>
  <dc:creator>Институт госзакупок РАГС</dc:creator>
  <dc:description/>
  <cp:keywords/>
  <dc:language>en-US</dc:language>
  <cp:lastModifiedBy>KolobovaIV</cp:lastModifiedBy>
  <cp:lastPrinted>2009-07-16T09:36:00Z</cp:lastPrinted>
  <dcterms:modified xsi:type="dcterms:W3CDTF">2009-09-04T08:21:00Z</dcterms:modified>
  <cp:revision>13</cp:revision>
  <dc:subject/>
  <dc:title>ПРОТОКОЛ ОЦЕНКИ И СОПОСТАВЛЕНИЯ ЗАЯВОК НА УЧАСТИЕ В КОНКУРСЕ </dc:title>
</cp:coreProperties>
</file>