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90"/>
        <w:gridCol w:w="5400"/>
        <w:gridCol w:w="1260"/>
      </w:tblGrid>
      <w:tr>
        <w:trPr>
          <w:trHeight w:val="8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76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«Сенсорный уголок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зырьковая колонна, мягкое основание, 2 больших безопасных зерка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о-пузырьковая колон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2 метра, диаметр 20 см. В прозрачной колонне из прочного пластика, заполненной дистиллированной водой, поднимаются бесконечное число воздушных пузырь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ушка с гранулам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40х40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фик-кресло с гранулам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141х115х70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 наполь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138х62х10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ой душ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400х400х1600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но «Звездное небо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1000х1500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ок волокон «Звездный дожд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боковым свечением. 100 волокон по 2 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кальный шар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ающийся зеркальный ш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од для  вращения для зеркального шар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3 к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пушка «Спортколор-50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овая узконаправленная пушка белого или 5-цветного луча для зеркального шара. Съемная насадка с цветными фильтрами. Набор диафрагм для измерения ширины луч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 света для фибероптик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50 Вт; управляемый чейнжер на 4-8 цве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ьный фибероптический ковер «Звездное небо» - «Млечный пут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ольный ковер с вплетенными фибероптическими волокнами различной яркости. Размер 1,5х1,5м; 320 святящихся точек. Источник света встроен в кове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й фибероптический ковер «Звездное небо» - «Млечный пут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х1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ое панно «Водопад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ель размером 700х400 мм. Динамическая имитация движения падающей воды и пение птиц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«Фонтан свет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онтан света» - настольный светильник, состоящий из черного пластмассового основания и пучка оптико-волоконных ни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«Пламя» (подвесно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, имитирующий горящий ко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«Вулкан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 бурлящей вулканической лав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жное кресло  </w:t>
            </w:r>
            <w:r>
              <w:rPr>
                <w:lang w:val="en-US"/>
              </w:rPr>
              <w:t>Sensa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>05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истема с 6-ю массажными роллерам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здушно-компрессионный массаж бедер и ягодиц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здушно-компрессионный массаж голен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ссаж и прогрев стоп</w:t>
            </w:r>
          </w:p>
          <w:p>
            <w:pPr>
              <w:pStyle w:val="Style14"/>
              <w:spacing w:before="0" w:after="0"/>
              <w:rPr/>
            </w:pPr>
            <w:r>
              <w:rPr/>
              <w:t>Инфракрасная терап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здушно-компрессионный массаж рук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канирование тела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ибромассаж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узыкальный синхромассаж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Р3-плеер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Жидкокристаллический ТВ с </w:t>
            </w:r>
            <w:r>
              <w:rPr>
                <w:lang w:val="en-US"/>
              </w:rPr>
              <w:t>DVD</w:t>
            </w:r>
            <w:r>
              <w:rPr/>
              <w:t xml:space="preserve"> – плеер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Основной пульт управлен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ополнительный пульт управлен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войная подушка – подголовник 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леса для удобства перемещения кресла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змер кресла в сложенном состоянии 92х85х125 с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«трансформер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х60х60, в разобранном виде - 119х60х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тан вод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ный мини-фонтан с подсветко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й аэроионизао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возможностью выбора подсветки шара и зву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для аромотерапии  «ЭФА» или эквивален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использования натуральных эфирных масе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тор аэроионов «Горный воздух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ует по принципу "Люстры Чижевского".  Нейтрализует вредное излучение от компьютеров, видеотехники, чистит воздух от пыли, аллергенов и микро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сорная тропа для но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х37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онный прибор «Кластер»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мационный прибор со звуковой анимацией, дихроичный отражатель. Размеры 125х125х320 м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ная се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цветных микролампах. Размер: 2,5х2;  320 лам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эфирных успокаивающих масе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шт. по 1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эфирных имунностимулирующих масе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 по 1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эфирных антистрессовых масе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 по 1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СД-дисков для релакс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д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кс-24 или эквивален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автоматических выключателя в комплекте (10 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ый центр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ека, СД, МРЗ,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ма 3-х створчатая.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з профильной трубы. Заполнение каркаса – пленка ПВХ светлого цвета, покрытие каркаса – полиамидно-порошковая краска светлого цвета. 1800х17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шет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ркас – профильная труба, верхняя часть – ДСП, поролон, обита искусственной кожей. Головная секция фиксируется в 3-х положениях, размер 450х600х19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52:00Z</dcterms:created>
  <dc:creator>1</dc:creator>
  <dc:description/>
  <cp:keywords/>
  <dc:language>en-US</dc:language>
  <cp:lastModifiedBy>опер1</cp:lastModifiedBy>
  <cp:lastPrinted>2009-09-01T10:22:00Z</cp:lastPrinted>
  <dcterms:modified xsi:type="dcterms:W3CDTF">2009-09-04T10:31:00Z</dcterms:modified>
  <cp:revision>31</cp:revision>
  <dc:subject/>
  <dc:title/>
</cp:coreProperties>
</file>