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09 г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Средняя общеобразовательная школа № 6» г. Перми (далее – Заказчик) в лице директора Соколовой Галины Анатольевны, действующей на основании Устава, с одной Стороны, и _______________________ ______________________________________________________________ 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/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Средняя общеобразовательная школа № 6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 и другими нормативными документами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4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>
          <w:highlight w:val="lightGray"/>
        </w:rPr>
      </w:pPr>
      <w:r>
        <w:rPr/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«25» сентября 2009 г. по «16» октября 2009 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jc w:val="center"/>
        <w:rPr/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 Оплата услуг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/>
        <w:t>8.1. Исполнитель гарантирует соответствие оказываемых услуг ГОСТам, СанПиНам и другим нормативным документам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aps/>
          <w:color w:val="000000"/>
        </w:rPr>
        <w:t>10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38"/>
        <w:gridCol w:w="2039"/>
        <w:gridCol w:w="709"/>
        <w:gridCol w:w="283"/>
        <w:gridCol w:w="1754"/>
        <w:gridCol w:w="2038"/>
        <w:gridCol w:w="177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общеобразовательное учреждение «Средняя общеобразовательная школа № 6» г. Перми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 xml:space="preserve">Адрес: 614068 г. Пермь, </w:t>
            </w:r>
          </w:p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ул.</w:t>
            </w:r>
            <w:r>
              <w:rPr/>
              <w:t xml:space="preserve"> Большевистская, 17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Тел./факс (342) 236-04-02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ИНН/КПП 5902291678/590201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р/с 40204810300000000006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 xml:space="preserve">Получатель УФК по Пермскому краю (Департамент образования г. Перми МОУ «СОШ № 6» г. Перми, </w:t>
            </w:r>
          </w:p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л/с 02930016894) в ГРКЦ ГУ Банка России по Пермскому краю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БИК 045773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  <w:lang w:val="en-US"/>
              </w:rPr>
            </w:pPr>
            <w:r>
              <w:rPr>
                <w:lang w:val="en-US"/>
              </w:rPr>
              <w:t>e-mail: info-sch6@mail.ru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b/>
              </w:rPr>
              <w:t>16. ПОДПИСИ СТОРОН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ЗАКАЗЧИК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МОУ «СОШ № 6» 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Г.А. Соколов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Heading8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highlight w:val="cyan"/>
          <w:lang w:val="en-US"/>
        </w:rPr>
      </w:pPr>
      <w:r>
        <w:rPr>
          <w:highlight w:val="cyan"/>
          <w:lang w:val="en-US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19:00Z</dcterms:created>
  <dc:creator>шг</dc:creator>
  <dc:description/>
  <cp:keywords/>
  <dc:language>en-US</dc:language>
  <cp:lastModifiedBy>Сергей</cp:lastModifiedBy>
  <cp:lastPrinted>2009-09-07T10:38:00Z</cp:lastPrinted>
  <dcterms:modified xsi:type="dcterms:W3CDTF">2009-09-07T07:38:00Z</dcterms:modified>
  <cp:revision>16</cp:revision>
  <dc:subject/>
  <dc:title>УТВЕРЖДАЮ</dc:title>
</cp:coreProperties>
</file>