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09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43.3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11580</wp:posOffset>
                </wp:positionH>
                <wp:positionV relativeFrom="paragraph">
                  <wp:posOffset>329565</wp:posOffset>
                </wp:positionV>
                <wp:extent cx="2638425" cy="276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Директор МОУ «СОШ № 49» г.Перми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В.А.Милл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217.4pt;mso-wrap-distance-left:9.05pt;mso-wrap-distance-right:9.05pt;mso-wrap-distance-top:0pt;mso-wrap-distance-bottom:0pt;margin-top:25.95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Директор МОУ «СОШ № 49» г.Перми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В.А.Милл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TextBody"/>
        <w:spacing w:lineRule="exact" w:line="280"/>
        <w:rPr>
          <w:b/>
          <w:b/>
          <w:spacing w:val="-4"/>
        </w:rPr>
      </w:pPr>
      <w:r>
        <w:rPr>
          <w:b/>
          <w:spacing w:val="-4"/>
        </w:rPr>
        <w:t>Изменения № 306А/1 в извещение № 306А от 04.09.2009 г. о проведении открытого аукциона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49» г. Перми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ОУ «СОШ № 49» г.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6</w:t>
      </w:r>
      <w:r>
        <w:rPr>
          <w:rFonts w:cs="Times New Roman" w:ascii="Times New Roman" w:hAnsi="Times New Roman"/>
          <w:sz w:val="24"/>
          <w:szCs w:val="24"/>
        </w:rPr>
        <w:t>. Цифру «1 203 304,64» заменить на цифру «1 687 850,49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7.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25.09.2009 года по адресу: г. Пермь, ул. Лебедева, 28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на участие в открытом аукционе принимаются с 9:00 ч. до 17:00 ч. в рабочие дни и до 10.00 часов 25.09.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28.09.2009 года по адресу: г. Пермь, ул. Лебедева, 28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на участие в открытом аукционе принимаются с 9:00 ч. до 17:00 ч. в рабочие дни и до 10.00 часов 28.09.200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8.</w:t>
      </w:r>
      <w:r>
        <w:rPr>
          <w:rFonts w:cs="Times New Roman" w:ascii="Times New Roman" w:hAnsi="Times New Roman"/>
          <w:sz w:val="24"/>
          <w:szCs w:val="24"/>
        </w:rPr>
        <w:t xml:space="preserve"> Проведение аукциона назначено на 10 ч 45 мин 06.10.2009 года по адресу: г. Пермь, </w:t>
      </w:r>
      <w:r>
        <w:rPr>
          <w:rFonts w:cs="Times New Roman" w:ascii="Times New Roman" w:hAnsi="Times New Roman"/>
          <w:bCs/>
          <w:sz w:val="24"/>
          <w:szCs w:val="24"/>
        </w:rPr>
        <w:t>у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бирская 15, Управление по размещению муниципального заказа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szCs w:val="24"/>
        </w:rPr>
      </w:pPr>
      <w:r>
        <w:rPr>
          <w:szCs w:val="24"/>
        </w:rPr>
        <w:t xml:space="preserve">Проведение аукциона назначено на 12 ч  00 мин 08.10.2009 года по адресу: г. Пермь, </w:t>
      </w:r>
      <w:r>
        <w:rPr>
          <w:bCs/>
          <w:szCs w:val="24"/>
        </w:rPr>
        <w:t>ул.</w:t>
      </w:r>
      <w:r>
        <w:rPr>
          <w:b/>
          <w:bCs/>
          <w:szCs w:val="24"/>
        </w:rPr>
        <w:t xml:space="preserve"> </w:t>
      </w:r>
      <w:r>
        <w:rPr>
          <w:szCs w:val="24"/>
        </w:rPr>
        <w:t>Сибирская 15, Управление по размещению муниципального заказа, Зал заседаний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pacing w:val="-4"/>
        </w:rPr>
      </w:pPr>
      <w:r>
        <w:rPr>
          <w:b/>
          <w:spacing w:val="-4"/>
        </w:rPr>
        <w:t>Изменения в документацию об аукционе (извещение от 04.09.2009 г № 306А) о проведении открытого аукциона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49»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1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ая (максимальная) цена контра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 203 304 (Один миллион двести три тысячи триста четыре) рубля 64 коп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ая (максимальная) цена контра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687 8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дин миллион шестьсот восемьдесят семь тысяч восемьсот пятьдесят) рублей 49 коп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.3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личина понижения начальной (максимальной) цены контракта («шаг аукциона»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0 165 (Шестьдесят тысяч сто шестьдесят пять) рублей 23 копейки - 5% от начальной (максимальной) цены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личина понижения начальной (максимальной) цены контракта («шаг аукциона»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4 392 (Восемьдесят четыре тысячи триста девяносто два) рублей 52 копейки - 5% от начальной (максимальной) цены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3.1.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участия в аукционе участник размещения заказа может с «05» сентября 2009г. до «10» часов «00» мин. «25» сентября 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009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одать заказчику заявку на участие в аукционе, оформленную в соответствии настоящей документацией об аукционе, по адресу: 614107, г. Пермь, ул. Лебедева, 28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У «Средняя общеобразовательная школа № 49», г. Перми, с 9.00 до 17.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бочие дни,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частия в аукционе участник размещения заказа может с «05» сентября 2009г. до «10» часов «00» мин. 28.09.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009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одать заказчику заявку на участие в аукционе, оформленную в соответствии настоящей документацией об аукционе, по адресу: 614107, г. Пермь, ул. Лебедева, 28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У «Средняя общеобразовательная школа № 49», г. Перми, с 9.00 до 17.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бочие дни,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4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ало рассмотрения заявок на участие в аукционе назначено на «10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часов «00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ут                          «25» сентябр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09 г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 адресу: 614107, г. Пермь, ул. Лебедева, 2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о рассмотрения заявок на участие в аукционе назначено на «10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часов «00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ут 28.09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09 г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 адресу: 614107, г. Пермь, ул. Лебедева, 2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5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>на 10 часов 45 мин «06» октября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 Пермь, ул. Сибирская, д.15, 1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>на 12 часов 00 мин «8» октября 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 Пермь, ул. Сибирская, д.15, 1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6 к документации об аукционе «Расчет шага аукциона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итать в новой редакции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646"/>
      </w:tblGrid>
      <w:tr>
        <w:trPr>
          <w:trHeight w:val="43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мер шага (%)</w:t>
            </w:r>
          </w:p>
        </w:tc>
        <w:tc>
          <w:tcPr>
            <w:tcW w:w="86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личина шага (руб.)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 392,52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 953,27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 514,02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 074,77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635,51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 196,26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 757,01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 317,76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878,5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439,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8 к документации об аукционе, читать в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054475</wp:posOffset>
                </wp:positionV>
                <wp:extent cx="6126480" cy="2053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иды работ согласно лиценз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на производство работ по монтажу, ремонту и обслуживанию средств обеспечения пожарной безопасности зданий и сооруж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- монтаж, ремонт и обслуживание установок пожарной и охранно-пожарной сигнализаци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;Century Gothic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- монтаж, ремонт и обслуживание систем оповещения и эвакуации при пожар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61.7pt;mso-wrap-distance-left:0pt;mso-wrap-distance-right:9pt;mso-wrap-distance-top:0pt;mso-wrap-distance-bottom:0pt;margin-top:319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8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иды работ согласно лиценз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на производство работ по монтажу, ремонту и обслуживанию средств обеспечения пожарной безопасности зданий и сооружений 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- монтаж, ремонт и обслуживание установок пожарной и охранно-пожарной сигнализ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;Century Gothic"/>
                              </w:rPr>
                              <w:t xml:space="preserve">      </w:t>
                            </w:r>
                            <w:r>
                              <w:rPr/>
                              <w:t>- монтаж, ремонт и обслуживание систем оповещения и эвакуации при пожаре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ложение № 10. П. 1.5.1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бав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нтаж адресно-аналоговой системы АУПС в помещениях спортзала (3-я очередь)  в соответствии с проектной документацией 16-09-АУПС и СОУЭ/0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нтаж СОУЭ в помещениях спортзала (3-я очередь)  в соответствии с проектной документацией 16-09-АУПС и СОУЭ/0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06:00Z</dcterms:created>
  <dc:creator>и</dc:creator>
  <dc:description/>
  <cp:keywords/>
  <dc:language>en-US</dc:language>
  <cp:lastModifiedBy>Sekretar</cp:lastModifiedBy>
  <cp:lastPrinted>2009-09-07T14:34:00Z</cp:lastPrinted>
  <dcterms:modified xsi:type="dcterms:W3CDTF">2009-09-07T08:34:00Z</dcterms:modified>
  <cp:revision>7</cp:revision>
  <dc:subject/>
  <dc:title/>
</cp:coreProperties>
</file>