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» сентября 2009 года №105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кислород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: тел. (342) 221-80-02 Бурдин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ставка газообразного кислорода ГОСТ 5583-7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кислород должен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990, г.Пермь, ул.Братьев Игнатовых, 2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согласн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погрузку, доставку, включая налоги, сборы и иные обязательные платежи, а также аренду баллонов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» сентября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28:00Z</dcterms:created>
  <dc:creator>СОК</dc:creator>
  <dc:description/>
  <cp:keywords/>
  <dc:language>en-US</dc:language>
  <cp:lastModifiedBy>опер1</cp:lastModifiedBy>
  <cp:lastPrinted>2009-09-04T14:28:00Z</cp:lastPrinted>
  <dcterms:modified xsi:type="dcterms:W3CDTF">2009-09-07T09:28:00Z</dcterms:modified>
  <cp:revision>6</cp:revision>
  <dc:subject/>
  <dc:title>ИЗВЕЩЕНИЕ № __ от «___» __________ 200 _ года </dc:title>
</cp:coreProperties>
</file>