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sz w:val="22"/>
          <w:szCs w:val="22"/>
        </w:rPr>
        <w:t xml:space="preserve">ИЗВЕЩЕНИЕ №46 от «07» сентября 2009 г. </w:t>
      </w:r>
      <w:r>
        <w:rPr>
          <w:b/>
          <w:bCs/>
        </w:rPr>
        <w:t>о проведении запроса котировок на право заключения муниципального контракта на оказание охранных услу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Заказчик:</w:t>
      </w:r>
      <w:r>
        <w:rPr>
          <w:sz w:val="20"/>
          <w:szCs w:val="20"/>
        </w:rPr>
        <w:t xml:space="preserve">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Адрес: г. Пермь. ул. Бр. Игнатовых,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./факс: 221-79-99, 221-67-67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hyperlink r:id="rId2">
        <w:r>
          <w:rPr>
            <w:rStyle w:val="InternetLink"/>
            <w:rFonts w:cs="Times New Roman"/>
            <w:sz w:val="20"/>
            <w:szCs w:val="20"/>
            <w:lang w:val="en-US"/>
          </w:rPr>
          <w:t>permgp</w:t>
        </w:r>
        <w:r>
          <w:rPr>
            <w:rStyle w:val="InternetLink"/>
            <w:rFonts w:cs="Times New Roman"/>
            <w:sz w:val="20"/>
            <w:szCs w:val="20"/>
          </w:rPr>
          <w:t>2@</w:t>
        </w:r>
        <w:r>
          <w:rPr>
            <w:rStyle w:val="InternetLink"/>
            <w:rFonts w:cs="Times New Roman"/>
            <w:sz w:val="20"/>
            <w:szCs w:val="20"/>
            <w:lang w:val="en-US"/>
          </w:rPr>
          <w:t>lpu</w:t>
        </w:r>
        <w:r>
          <w:rPr>
            <w:rStyle w:val="InternetLink"/>
            <w:rFonts w:cs="Times New Roman"/>
            <w:sz w:val="20"/>
            <w:szCs w:val="20"/>
          </w:rPr>
          <w:t>.</w:t>
        </w:r>
        <w:r>
          <w:rPr>
            <w:rStyle w:val="InternetLink"/>
            <w:rFonts w:cs="Times New Roman"/>
            <w:sz w:val="20"/>
            <w:szCs w:val="20"/>
            <w:lang w:val="en-US"/>
          </w:rPr>
          <w:t>perm</w:t>
        </w:r>
        <w:r>
          <w:rPr>
            <w:rStyle w:val="InternetLink"/>
            <w:rFonts w:cs="Times New Roman"/>
            <w:sz w:val="20"/>
            <w:szCs w:val="20"/>
          </w:rPr>
          <w:t>.</w:t>
        </w:r>
        <w:r>
          <w:rPr>
            <w:rStyle w:val="InternetLink"/>
            <w:rFonts w:cs="Times New Roman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Перина Надежда Юрьевна (к. 710Б), часы приема с 8 часов 30 минут до 17 часов 30 минут по местному времен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</w:t>
      </w:r>
      <w:r>
        <w:rPr>
          <w:b/>
          <w:bCs/>
          <w:sz w:val="20"/>
          <w:szCs w:val="20"/>
        </w:rPr>
        <w:t>за счет средств обязательного медицинского страхования, средств от предпринимательской и иной приносящей доход деятельности</w:t>
      </w:r>
      <w:r>
        <w:rPr>
          <w:sz w:val="20"/>
          <w:szCs w:val="20"/>
        </w:rPr>
        <w:t xml:space="preserve"> способом запроса котировок </w:t>
      </w:r>
      <w:r>
        <w:rPr>
          <w:b/>
          <w:sz w:val="20"/>
          <w:szCs w:val="20"/>
        </w:rPr>
        <w:t>закупку охранных услуг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Подробная информация о </w:t>
      </w:r>
      <w:r>
        <w:rPr>
          <w:b/>
          <w:sz w:val="20"/>
          <w:szCs w:val="20"/>
        </w:rPr>
        <w:t>характеристиках услуги</w:t>
      </w:r>
      <w:r>
        <w:rPr>
          <w:b/>
          <w:bCs/>
          <w:sz w:val="20"/>
          <w:szCs w:val="20"/>
        </w:rPr>
        <w:t xml:space="preserve"> приведена в Техническом задании </w:t>
      </w:r>
      <w:r>
        <w:rPr>
          <w:sz w:val="20"/>
          <w:szCs w:val="20"/>
        </w:rPr>
        <w:t>(приложение №1 к извещению о проведении запроса котировок),  который изменению не подлежит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Место оказания услуг</w:t>
      </w:r>
      <w:r>
        <w:rPr>
          <w:sz w:val="20"/>
          <w:szCs w:val="20"/>
        </w:rPr>
        <w:t>: по адресу г. Пермь, ул. Братьев Игнатовых, д.3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ериод оказания услуги: </w:t>
      </w:r>
      <w:r>
        <w:rPr>
          <w:bCs/>
          <w:sz w:val="20"/>
          <w:szCs w:val="20"/>
        </w:rPr>
        <w:t>с 01.10.2009 года по 31.12.2009 года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Максимальная цена контракта</w:t>
      </w:r>
      <w:r>
        <w:rPr>
          <w:sz w:val="20"/>
          <w:szCs w:val="20"/>
        </w:rPr>
        <w:t xml:space="preserve">: </w:t>
      </w:r>
      <w:r>
        <w:rPr>
          <w:b/>
          <w:bCs/>
          <w:sz w:val="20"/>
          <w:szCs w:val="20"/>
        </w:rPr>
        <w:t>287 800,00</w:t>
      </w:r>
      <w:r>
        <w:rPr>
          <w:sz w:val="20"/>
          <w:szCs w:val="20"/>
        </w:rPr>
        <w:t xml:space="preserve"> (двести восемьдесят тысяч восемьсот) рублей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товара является неизменной на время действия муниципального контракта. Цена  включает в себя  </w:t>
      </w:r>
      <w:r>
        <w:rPr>
          <w:color w:val="000000"/>
          <w:sz w:val="20"/>
          <w:szCs w:val="20"/>
        </w:rPr>
        <w:t>все расходы по оказанию услуги</w:t>
      </w:r>
      <w:r>
        <w:rPr>
          <w:sz w:val="20"/>
          <w:szCs w:val="20"/>
        </w:rPr>
        <w:t>, расходы на экипировку и обмундирование, приобретение специальных средств, оплату услуг сторонних организаций, выплаченные или подлежащие выплате налоги, страховые и прочие обязательные платежи в случае, если в соответствии с законодательством Российской Федерации установлена обязательность страхования отдельных рисков или ответственности участника размещения заказ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0"/>
          <w:szCs w:val="20"/>
        </w:rPr>
        <w:t>Срок и условие оплаты:</w:t>
      </w:r>
      <w:r>
        <w:rPr>
          <w:sz w:val="20"/>
          <w:szCs w:val="20"/>
        </w:rPr>
        <w:t xml:space="preserve"> оплата оказанных услуг будет произведена в течение 20 банковских дней с момента представления следующих документов: акт приемки оказанных услуг, счет-фактура, при этом участник размещения заказа, применяющий специальные налоговые режимы также представляет счет-фактуру с нулевой суммой налога на добавленную стоимость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отношении участников размещения муниципального заказа в соответствии с п. 12 части 1 статьи 43, п. 2 части 2 статьи 11 Федерального закона «О размещении заказов на поставки товаров, выполнение работ, оказание услуг для государственных и муниципальных нужд» в реестре недобросовестных поставщиков должны отсутствовать соответствующие свед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данных работ, просим представить котировочную заявку </w:t>
      </w:r>
      <w:r>
        <w:rPr>
          <w:b/>
          <w:bCs/>
          <w:sz w:val="20"/>
          <w:szCs w:val="20"/>
        </w:rPr>
        <w:t>в письменной форме на бумажном носителе, в том числе посредством факсимильной связи,</w:t>
      </w:r>
      <w:r>
        <w:rPr>
          <w:sz w:val="20"/>
          <w:szCs w:val="20"/>
        </w:rPr>
        <w:t xml:space="preserve"> по форме приложения №2 к настоящему извещению </w:t>
      </w:r>
      <w:r>
        <w:rPr>
          <w:b/>
          <w:sz w:val="20"/>
          <w:szCs w:val="20"/>
        </w:rPr>
        <w:t>до 10 часов 00 минут по местному времени «17» сентября 2009 г</w:t>
      </w:r>
      <w:r>
        <w:rPr>
          <w:sz w:val="20"/>
          <w:szCs w:val="20"/>
        </w:rPr>
        <w:t xml:space="preserve"> по адресу</w:t>
      </w:r>
      <w:r>
        <w:rPr>
          <w:b/>
          <w:sz w:val="20"/>
          <w:szCs w:val="20"/>
        </w:rPr>
        <w:t>: г. Пермь, ул. Братьев Игнатовых, 3, каб. 710Б, при представлении заявки курьером – в часы работы ответственного исполнител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При заполнении котировочной заявки по форме приложения № 2 к настоящему извещению участник размещения заказа в соответствующих местах должен указать собственное наименование (для юридических лиц) либо имя (для физических лиц). В соответствии с ФЗ «О размещении заказов на поставки товаров, выполнение работ, оказание услуг для государственных и муниципальных нужд» участник размещения заказа указывает свое место нахождения (для юридических лиц) или место жительства (для физических лиц), ИНН и банковские реквизиты. По желанию участника размещения заказа может быть указана иная информация, в том числе контактные телефоны, адрес электронной почты. При заполнении основной части котировочной заявки участник размещения заказа должен сделать ссылку на извещение о проведении запроса котировок, указать наименование предлагаемых к поставке товаров (выполняемых работ, оказываемых услуг) в соответствии с настоящим извещением, указать предлагаемую цену муниципального контракта и сообщить о включенных или невключенных в эту цену конкретных расходах. Кроме этого участник размещения заказа должен продекларировать готовность заключить муниципальный контракт, в случае признания его победителем, а также отсутствие о нем сведений в реестре недобросовестных поставщиков. В приложении к котировочной заявке участник размещения заказа должен указать собственное наименование (для юридических лиц) либо имя (для физических лиц), в представленной таблице в колонке «предложение участника» участник размещения заказа указывает конкретные значения характеристик, указанных в колонке «содержание характеристики»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и направлении котировочной заявки по факсу участник размещения заказа несет риск несвоевременного поступления ее Заказчику, поступления котировочной заявки не в полном объеме либо в нечитабельном виде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 подписания муниципального контракта победителем составляет не ранее </w:t>
      </w:r>
      <w:r>
        <w:rPr>
          <w:b/>
          <w:sz w:val="20"/>
          <w:szCs w:val="20"/>
        </w:rPr>
        <w:t xml:space="preserve">7 дней </w:t>
      </w:r>
      <w:r>
        <w:rPr>
          <w:sz w:val="20"/>
          <w:szCs w:val="20"/>
        </w:rPr>
        <w:t>с момента размещения на официальном сайте протокола рассмотрения и оценки котировочных заявок</w:t>
      </w:r>
      <w:r>
        <w:rPr>
          <w:b/>
          <w:sz w:val="20"/>
          <w:szCs w:val="20"/>
        </w:rPr>
        <w:t xml:space="preserve"> и не позднее 13</w:t>
      </w:r>
      <w:r>
        <w:rPr>
          <w:sz w:val="20"/>
          <w:szCs w:val="20"/>
        </w:rPr>
        <w:t xml:space="preserve"> дней с момента подписания указанного протоко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Главный врач                                                     __________________________                                        Г.С. Бесед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sectPr>
          <w:footerReference w:type="default" r:id="rId3"/>
          <w:type w:val="nextPage"/>
          <w:pgSz w:w="11906" w:h="16838"/>
          <w:pgMar w:left="1134" w:right="566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46 от 07.09.2009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5103"/>
        <w:gridCol w:w="5244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характеристик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характеристики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функций охран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мер, обеспечивающие сохранность имущества поликлиники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мер, обеспечивающие безопасность сотрудников  и пациентов поликлиники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в помещениях и на территории предметов, являющихся источником повышенной опасности.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немедленных мер при обнаружении (получении сигнала о таковых)   посторонних предметов (бесхозных сумок, пакетов и т.п.) в целях предотвращения террористических актов.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под охрану помещений, оборудованных охранной сигнализацией.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онтроля доступа в служебные помещения  в выходные дни и нерабочее время.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мер и правил пожарной безопасности и требование их выполнения от сотрудников и посетителей, умение пользоваться первичными средствами пожаротушения.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е инструкции по планам эвакуации людей в случае возникновения пожара, умение организовать эвакуацию  при срабатывании пожарной сигнализации.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от сотрудников и посетителей соблюдения установленных правил поведения в поликлинике.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ечение конфликтов, столкновений, провокационных или агрессивных действий, целенаправленного повреждения имущества.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против несанкционированных фото-, видео-, телевизионных съемок.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прилегающей территории, пресечение несанкционированных торговых точек.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въезда на территорию поликлиники постороннего автотранспорта.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 по предотвращению краж и террактов.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пропускного режима при использовании запасных выходов.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рование входных дверей и запасных выходов в случае совершения  посягательств на сохранность имущества.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ровождение посетителей травматологического пункта во время оказания помощи в вечернее и ночное время с 20.00 до 8.00 часов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мер против незаконного проникновения  в здание со стороны улицы в окна первого этажа, а также со стороны подвала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и количество постов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с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охран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суточный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охран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8 часов 00 минут текущего дня до 8 часов 00 минут следующего дня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и охран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хранников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человека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пос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охран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невное время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охран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8 часов 00 минут до 20 часов 00 минут текущего дня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/>
            </w:pPr>
            <w:r>
              <w:rPr>
                <w:sz w:val="22"/>
                <w:szCs w:val="22"/>
              </w:rPr>
              <w:t>2.2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и охран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 дни, в том числе одна суббота в месяц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хранников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еловек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охранников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с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здании Заказчика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пос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илегающей территории Заказчика (в некапитальном строении)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в периоде оказания услуг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32 часа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, октябр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64 часа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92 часа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76 часов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качеству оказываемых услуг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/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окумент, подтверждающий право оказания охранных услуг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участника размещения заказа, срок действия которой превышает период оказания услуги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/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подтверждающий право на хранение и использование специальных средств защиты и служебного оружия и патронов к нему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 на хранение и использование специальных средств защиты и служебного оружия и патронов к нему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экипировке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единого образца для всех охранников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средства защит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чники, 1 пара на 1 охранник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а резиновая, 1 штука на 1 охранник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жие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>Огнестрельное оружие и патроны к нему (по согласованию с участником размещения заказа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ческие распылители, аэрозольные и другие устройства, снаряженные слезоточивыми веществам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средства экипировк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останц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ар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специальных средств защиты и оружия и патронов к нему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остановлением Правительства РФ №587 от 14.08.1992 года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физической и иной подготовке охранников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8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подтверждающий право заниматься частной охранной деятельностью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стоверение частного охранника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8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подготовк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а соответствовать уровню, обеспечивающему возможность выполнять функции частного охранника, в том числе с применением специальных средств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8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и рукопашного бо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8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и работы с персональным компьютером и системами видеонаблюде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организации контроля работы охранников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9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ный контрол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ый доклад старшего смены уполномоченному лицу участника размещения заказа по телефону не реже 1 раза через каждые два часа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9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ый контроль в дневное врем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 не менее 2 раз в смену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9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ый контроль в ночное врем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 раз в неделю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9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данных системы видеонаблюде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 за прошедшие сутки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есечения правонарушения и нарушения общественного порядк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0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быстрого реагирования со временем прибытия не более 3 минут с момента поступления вызов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0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опка тревожной сигнализации участника размещения заказа с выводом на пульт отдела вневедомственной охраны со временем прибытия группы быстрого реагирования не более 7 мину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426" w:right="56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p2@lpu.perm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06:13:00Z</dcterms:created>
  <dc:creator>tevelevadb</dc:creator>
  <dc:description/>
  <cp:keywords/>
  <dc:language>en-US</dc:language>
  <cp:lastModifiedBy>MEDUSER44</cp:lastModifiedBy>
  <cp:lastPrinted>2009-09-07T14:08:00Z</cp:lastPrinted>
  <dcterms:modified xsi:type="dcterms:W3CDTF">2009-09-07T10:18:00Z</dcterms:modified>
  <cp:revision>13</cp:revision>
  <dc:subject/>
  <dc:title>ЗАПРОС КОТИРОВОЧНОЙ ЦЕНЫ</dc:title>
</cp:coreProperties>
</file>