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6 от 07.09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и результате выполнения работ, оказания услуг 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и характеристики предлагаемых к поставке това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766"/>
        <w:gridCol w:w="3039"/>
        <w:gridCol w:w="295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характеристики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функций охраны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мер, обеспечивающие сохранность имущества поликлиник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мер, обеспечивающие безопасность сотрудников  и пациентов поликлиник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в помещениях и на территории предметов, являющихся источником повышенной опасност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немедленных мер при обнаружении (получении сигнала о таковых)   посторонних предметов (бесхозных сумок, пакетов и т.п.) в целях предотвращения террористических акто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под охрану помещений, оборудованных охранной сигнализаци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троля доступа в служебные помещения  в выходные дни и нерабочее время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мер и правил пожарной безопасности и требование их выполнения от сотрудников и посетителей, умение пользоваться первичными средствами пожаротушения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инструкции по планам эвакуации людей в случае возникновения пожара, умение организовать эвакуацию  при срабатывании пожарной сигнализаци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от сотрудников и посетителей соблюдения установленных правил поведения в поликлинике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ечение конфликтов, столкновений, провокационных или агрессивных действий, целенаправленного повреждения имуществ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ротив несанкционированных фото-, видео-, телевизионных съемок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рилегающей территории, пресечение несанкционированных торговых точек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ъезда на территорию поликлиники постороннего автотранспорт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Проведение мероприятий  по предотвращению краж и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еракто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ропускного режима при использовании запасных выходо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ание входных дверей и запасных выходов в случае совершения  посягательств на сохранность имуществ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посетителей травматологического пункта во время оказания помощи в вечернее и ночное время с 20.00 до 8.00 часо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мер против незаконного проникновения  в здание со стороны улицы в окна первого этажа, а также со стороны подвал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 и количество постов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ст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храны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суточный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храны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 часов 00 минут текущего дня до 8 часов 00 минут следующего д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 охраны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хранников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еловек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ост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храны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невное врем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храны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 часов 00 минут до 20 часов 00 минут текущего д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 охраны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дни, в том числе одна суббота в месяц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хранников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еловек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охранников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ст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дании Заказчик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ост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илегающей территории Заказчика (в некапитальном строении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в периоде оказания услуг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32 час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, октябрь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4 час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92 час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6 часов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оказываемых услуг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раво оказания охранных услуг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 участника размещения заказа, срок действия которой превышает период оказания услуги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документ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раво на хранение и использование специальных средств защиты и служебного оружия и патронов к нему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на хранение и использование специальных средств защиты и служебного оружия и патронов к нему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документ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экипировке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единого образца для всех охранников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средства защиты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чники, 1 пара на 1 охранник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а резиновая, 1 штука на 1 охранник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жие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стрельное оружие и патроны к нему (по согласованию с участником размещения заказа)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1.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наименование, марка огнестрельного оружи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е распылители, аэрозольные и другие устройства, снаряженные слезоточивыми веществам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2.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наименование, марка механических распылителей, аэрозольных и других устройств, снаряженных слезоточивыми веществам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редства экипировк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станци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арь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специальных средств защиты и оружия и патронов к нему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остановлением Правительства РФ №587 от 14.08.1992 год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изической и иной подготовке охранников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.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раво заниматься частной охранной деятельностью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ение частного охранник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.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подготовк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а соответствовать уровню, обеспечивающему возможность выполнять функции частного охранника, в том числе с применением специальных средств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.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рукопашного бо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.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работы с персональным компьютером и системами видеонаблюдени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.4.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и его реквизиты, подтверждающие получение навыков работы с персональным компьютером и системами видеонаблюдени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рганизации контроля работы охранников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.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ный контроль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й доклад старшего смены уполномоченному лицу участника размещения заказа по телефону не реже 1 раза через каждые два час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.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 контроль в дневное врем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не менее 2 раз в смену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.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 контроль в ночное врем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 раз в неделю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.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анных системы видеонаблюдени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за прошедшие сутки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сечения правонарушения и нарушения общественного порядк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.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быстрого реагирования со временем прибытия не более 3 минут с момента поступления вызов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.1.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, марка, государственный регистрационный номер транспортного средства, используемого для передвижения группы быстрого реагировани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.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а тревожной сигнализации участника размещения заказа с выводом на пульт отдела вневедомственной охраны со временем прибытия группы быстрого реагирования не более 7 минут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0:25:00Z</dcterms:created>
  <dc:creator>MEDUSER12</dc:creator>
  <dc:description/>
  <cp:keywords/>
  <dc:language>en-US</dc:language>
  <cp:lastModifiedBy>MEDUSER44</cp:lastModifiedBy>
  <dcterms:modified xsi:type="dcterms:W3CDTF">2009-09-07T10:37:00Z</dcterms:modified>
  <cp:revision>3</cp:revision>
  <dc:subject/>
  <dc:title>Приложение № 2</dc:title>
</cp:coreProperties>
</file>