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27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07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сентября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Cs w:val="23"/>
        </w:rPr>
      </w:pPr>
      <w:r>
        <w:rPr>
          <w:b/>
          <w:szCs w:val="23"/>
        </w:rPr>
        <w:t>1.2.</w:t>
      </w:r>
      <w:r>
        <w:rPr>
          <w:szCs w:val="23"/>
        </w:rPr>
        <w:t xml:space="preserve"> </w:t>
      </w:r>
      <w:r>
        <w:rPr/>
        <w:t>Транспортные средства</w:t>
      </w:r>
      <w:r>
        <w:rPr>
          <w:szCs w:val="23"/>
        </w:rPr>
        <w:t xml:space="preserve">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Количество,  наименование транспортного средства, график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ый знак ВАЗ </w:t>
            </w:r>
            <w:r>
              <w:rPr>
                <w:rStyle w:val="StrongEmphasis"/>
                <w:rFonts w:cs="Tahoma" w:ascii="Tahoma" w:hAnsi="Tahoma"/>
                <w:b w:val="false"/>
                <w:sz w:val="16"/>
                <w:szCs w:val="16"/>
              </w:rPr>
              <w:t>2110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эквивалент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08.00 – ежеднев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208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ый знак </w:t>
            </w: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lantra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ли эквивалент*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интерна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8.00 до 17.00 – 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3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4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 Технические характеристики  легкового автомоби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5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6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 пит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еделенный впрыск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ощность, л.с./об.ми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89/500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Колесная база, мм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492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Дорожный просвет, мм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 Максимальная скорость, км/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Количество двере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 Ремни безопасно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. Год выпуск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Технические характеристики легкового автомобил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07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. Габаритные размеры автомобиля, мм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50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48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77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Количество сидячих мест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 Количество двере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 Объем багажника, л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. Двигатель: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рабочий объем,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1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7. Максимальная скорость, км/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 Объем топливного бака, 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3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9. Ремни безопас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10 Подушка безопасности водителя и переднего пассажира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1 Кондиционе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2. Год выпус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8:00Z</dcterms:created>
  <dc:creator>Света</dc:creator>
  <dc:description/>
  <cp:keywords/>
  <dc:language>en-US</dc:language>
  <cp:lastModifiedBy>kalmikov</cp:lastModifiedBy>
  <cp:lastPrinted>2009-09-07T12:04:00Z</cp:lastPrinted>
  <dcterms:modified xsi:type="dcterms:W3CDTF">2009-09-07T06:06:00Z</dcterms:modified>
  <cp:revision>171</cp:revision>
  <dc:subject/>
  <dc:title>Приложение № 2</dc:title>
</cp:coreProperties>
</file>