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7 от «</w:t>
      </w:r>
      <w:r>
        <w:rPr>
          <w:i/>
          <w:sz w:val="20"/>
          <w:szCs w:val="20"/>
          <w:u w:val="single"/>
        </w:rPr>
        <w:t>0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сентября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Количество,  наименование транспортного средства, график и место предоставления транспортных средств, режим работы транспортных средств, </w:t>
      </w:r>
      <w:r>
        <w:rPr/>
        <w:t>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ранспортных средств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анспортных сред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, в т.ч. НД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 (в т.ч. НДС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0"/>
          <w:szCs w:val="20"/>
        </w:rPr>
        <w:t>2. Технические характеристики легкового автомобиля _______________________________________</w:t>
      </w:r>
    </w:p>
    <w:p>
      <w:pPr>
        <w:pStyle w:val="Normal"/>
        <w:rPr>
          <w:sz w:val="12"/>
          <w:szCs w:val="1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5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3. Количество сидячих мест в салон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 пит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, л.с./об.мин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5. Колесная база, мм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6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8. Дорожный просвет, мм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9. Максимальная скорость, км/ч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. Количество двере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1. Ремни безопасно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. Год выпуск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конкретные знач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 Технические характеристики легкового автомобиля _______________________________________</w:t>
      </w:r>
    </w:p>
    <w:p>
      <w:pPr>
        <w:pStyle w:val="Normal"/>
        <w:rPr>
          <w:sz w:val="12"/>
          <w:szCs w:val="1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100"/>
      </w:tblGrid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i/>
                <w:sz w:val="22"/>
                <w:szCs w:val="22"/>
              </w:rPr>
              <w:t>Указать</w:t>
            </w: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Количество двере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Объем багажника, л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 Двигатель: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 рабочий объем,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Максимальная скорость, км/ч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 Объем топливного бака, 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9. Ремни безопас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/отсутствие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10 Подушка безопасности водителя и переднего пассажира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 Кондиционе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/отсутствие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2. Год выпуск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</w:rPr>
              <w:t>Указать конкретные знач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kalmikov</cp:lastModifiedBy>
  <cp:lastPrinted>2009-03-16T11:24:00Z</cp:lastPrinted>
  <dcterms:modified xsi:type="dcterms:W3CDTF">2009-09-07T04:40:00Z</dcterms:modified>
  <cp:revision>88</cp:revision>
  <dc:subject/>
  <dc:title>Приложение № 1</dc:title>
</cp:coreProperties>
</file>