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28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07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сентября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 «ГССМП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автомобиль в технически исправном состоянии, заправленный ГСМ и другими необходимыми эксплуатационными жидкостями. Автомобиль должны иметь шины,  соответствующие сезону года и дорожным условиям, а также  маркировке автомобиля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2. Количество,  наименование автомобиля, график и место предоставления автомобилей, режим работы </w:t>
      </w:r>
      <w:r>
        <w:rPr/>
        <w:t>автомоби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торговый знак </w:t>
            </w:r>
            <w:r>
              <w:rPr>
                <w:sz w:val="17"/>
                <w:szCs w:val="17"/>
                <w:lang w:val="en-US"/>
              </w:rPr>
              <w:t>Hyundai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en-US"/>
              </w:rPr>
              <w:t>Sonata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ли эквивалент*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20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Легковой автомобиль,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орговый знак ГАЗ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ли эквивалент*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 8.00 до 18.00 –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3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4 Технического задания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Технические характеристики легкового автомоби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07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747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2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2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5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2/6000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Максимальная скорость, км/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16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 Климат-контрол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Ремни безопаснос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</w:rPr>
              <w:t>3.8.Тип рулевого управл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рулевой механизм типа «шестерня-рейка» с гидроусилителем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 на поперечных рычагах с гидравлическим амортизатором, цилиндрическими пружинами и стабилизатором поперечной устойчив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многорычажная, с цилиндрическими пружинами и гидравлическими амортизаторами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Год выпус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4" w:hanging="0"/>
        <w:jc w:val="both"/>
        <w:rPr>
          <w:b/>
          <w:b/>
        </w:rPr>
      </w:pPr>
      <w:r>
        <w:rPr>
          <w:b/>
        </w:rPr>
        <w:t>4.Технические характеристики легкового автомобиля.</w:t>
      </w:r>
    </w:p>
    <w:p>
      <w:pPr>
        <w:pStyle w:val="Normal"/>
        <w:ind w:right="174" w:hanging="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. Габаритные размеры автомобиля, мм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92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42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8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. Количество сидячих мест в сал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4. Двиг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28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нетто, кВТ (л.с.)/об.ми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95,3 (130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5. Максимальная скорость, км/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6. Ремни безопас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7. Дорожный просвет, м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8.Тип рулевого у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й механизм типа «винт-шариковая гайка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9.Подвеска колес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дня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бесшкворневая, на поперечных рычаг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орная, со стабилизатором поперечной устойчивост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. Год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8:00Z</dcterms:created>
  <dc:creator>Света</dc:creator>
  <dc:description/>
  <cp:keywords/>
  <dc:language>en-US</dc:language>
  <cp:lastModifiedBy>kalmikov</cp:lastModifiedBy>
  <cp:lastPrinted>2009-03-16T10:14:00Z</cp:lastPrinted>
  <dcterms:modified xsi:type="dcterms:W3CDTF">2009-09-07T05:53:00Z</dcterms:modified>
  <cp:revision>120</cp:revision>
  <dc:subject/>
  <dc:title>Приложение № 2</dc:title>
</cp:coreProperties>
</file>