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8 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0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сентября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оличество,  наименование автомобиля, график и место предоставления автомобилей, режим работы автомобилей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, в т.ч.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 (в т.ч. НДС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Технические характеристики легкового автомобиля 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3. Технические характеристики легкового автомобиля_______________________________________</w:t>
      </w:r>
    </w:p>
    <w:p>
      <w:pPr>
        <w:pStyle w:val="Normal"/>
        <w:rPr>
          <w:sz w:val="12"/>
          <w:szCs w:val="1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kalmikov</cp:lastModifiedBy>
  <cp:lastPrinted>2009-03-16T10:08:00Z</cp:lastPrinted>
  <dcterms:modified xsi:type="dcterms:W3CDTF">2009-09-07T05:29:00Z</dcterms:modified>
  <cp:revision>13</cp:revision>
  <dc:subject/>
  <dc:title>Приложение № 1</dc:title>
</cp:coreProperties>
</file>