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07.09.2009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 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редоставление права использования программы для ЭВМ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500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26.08.2009г. № 12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Место предоставления права использования: г.Пермь, ул.Ленина,23,каб.317</w:t>
      </w:r>
    </w:p>
    <w:p>
      <w:pPr>
        <w:pStyle w:val="Normal"/>
        <w:ind w:left="708" w:hanging="0"/>
        <w:jc w:val="both"/>
        <w:rPr/>
      </w:pPr>
      <w:r>
        <w:rPr/>
        <w:t>Срок предоставления права : 7 (семь) дней с момента заключения контракта.</w:t>
      </w:r>
    </w:p>
    <w:p>
      <w:pPr>
        <w:pStyle w:val="Normal"/>
        <w:ind w:left="708" w:hanging="0"/>
        <w:jc w:val="both"/>
        <w:rPr/>
      </w:pPr>
      <w:r>
        <w:rPr/>
        <w:t>Срок действия контракта: срок действия исключительного права на программу для ЭВМ в соответствии с гражданским законодательством.</w:t>
      </w:r>
    </w:p>
    <w:p>
      <w:pPr>
        <w:pStyle w:val="Normal"/>
        <w:ind w:left="708" w:hanging="0"/>
        <w:jc w:val="both"/>
        <w:rPr/>
      </w:pPr>
      <w:r>
        <w:rPr/>
        <w:t>Оплата права использования программы для ЭВМ будет произведена безналичным перечислением денежных средств на расчетный счет в течение 10 (десяти) рабочих дней после подписания сторонами акта приема-передачи прав на сумму, указанную в счете-фактуре.</w:t>
      </w:r>
    </w:p>
    <w:p>
      <w:pPr>
        <w:pStyle w:val="Normal"/>
        <w:ind w:left="708" w:hanging="0"/>
        <w:jc w:val="both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ind w:left="708" w:hanging="0"/>
        <w:jc w:val="both"/>
        <w:rPr/>
      </w:pPr>
      <w:r>
        <w:rPr/>
        <w:t>Вознаграждение за права использования программы для ЭВМ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ы для ЭВМ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едседатель комиссии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Анисимова Е.Л.           – заместитель руководителя аппарата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Пантелеев А.Г.           – начальник хозяйственного управления 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 правового управления 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 xml:space="preserve">Балыкова М.А.           – главный специалист отдела по бухгалтерскому учету и отчетности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предоставление права использования программы для ЭВМ дл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указанному сроку ( 18:00 04.09.2009) поступило 3 котировочные заявки от следующих организаций:</w:t>
      </w:r>
    </w:p>
    <w:p>
      <w:pPr>
        <w:pStyle w:val="Normal"/>
        <w:jc w:val="both"/>
        <w:rPr/>
      </w:pPr>
      <w:r>
        <w:rPr/>
        <w:t>- ООО «Радио Сити» (г.Пермь,ул.Коммунистическая,59А);</w:t>
      </w:r>
    </w:p>
    <w:p>
      <w:pPr>
        <w:pStyle w:val="Normal"/>
        <w:jc w:val="both"/>
        <w:rPr/>
      </w:pPr>
      <w:r>
        <w:rPr/>
        <w:t>- ЗАО «КАМ-ТЕЛЕКОМ» (г.Пермь,ул.Орджоникидзе,61);</w:t>
      </w:r>
    </w:p>
    <w:p>
      <w:pPr>
        <w:pStyle w:val="Normal"/>
        <w:jc w:val="both"/>
        <w:rPr/>
      </w:pPr>
      <w:r>
        <w:rPr/>
        <w:t>- ЗАО «СофтЛайн Трейд» (г.Пермь, ул.Стахановская,45, офис 603)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 xml:space="preserve">Все заявки полностью отвечают требованиям, установленным в извещении о проведении запроса котировок и отличаются только по предложенной цене контракта и времени представления котировочных заявок: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98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едставления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Радио Си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4.09.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Срок действия исключительного права на программу  для ЭВМ в соответствии с гражданск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49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ЗАО «СофтЛайн Трей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2.09.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Срок действия исключительного права на программу  для ЭВМ в соответствии с гражданск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ЗАО «КАМ-ТЕЛЕКОМ»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4.09.0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Срок действия исключительного права на программу  для ЭВМ в соответствии с гражданск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5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Признать первым победителем ООО «Радио Сити», полностью отвечающего всем требованиям, установленным в извещении о проведении запроса котировок. Заключить муниципальный контракт с ООО «Радио Сити»». В случае, если победитель уклонится от заключения контракта, признать вторым победителем ЗАО «СофтЛайн Трейд»»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Председатель:                                                                                                      Анисимова Е.Л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антелеев А.Г.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22:00Z</dcterms:created>
  <dc:creator>buh3</dc:creator>
  <dc:description/>
  <cp:keywords/>
  <dc:language>en-US</dc:language>
  <cp:lastModifiedBy>СОК</cp:lastModifiedBy>
  <cp:lastPrinted>2009-09-07T15:52:00Z</cp:lastPrinted>
  <dcterms:modified xsi:type="dcterms:W3CDTF">2009-09-07T11:08:00Z</dcterms:modified>
  <cp:revision>23</cp:revision>
  <dc:subject/>
  <dc:title>ПРОТОКОЛ № 44</dc:title>
</cp:coreProperties>
</file>