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о проведении открытого аукциона в электронной форме                                   от 08 сен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2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.   1288,00  (одна тысяча двести восемьдесят восемь) 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.   33928,00 (тридцать три тысячи девятьсот двадцать во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.   5950,00 (пять тысяч девятьсот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.   3885,00 (три тысячи восемьсот восем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.   9624,00 (девять тысяч шестьсот двадцать четыре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.   1060,00 (одна тысяча шес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.   15441,00 (пятнадцать тысяч четыреста сорок один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.   5859,00 (пять тысяч восемьсот пятьдесят дев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.   1453,00 (одна тысяча четыреста пятьдесят тр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. 4221,00 (четыре тысячи двести двадцать один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. 10925,00 (десять тысяч девятьсот двадцать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. 825.00 (восемьсот двадцать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3. 87,00 (восемьдесят 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4. 1966,00 (одна тысяча девятьсот шестьдесят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5. 374,00 (триста семьдесят четыре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6. 5715,00 (пять тысяч семьсот пятн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7. 1083,00 (одна тысяча восемьдесят тр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8. 340,00 (триста сорок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9. 6954,00 (шесть тысяч девятьсот пятьдесят четыре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0. 922,00 (девятьсот двадцать дв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1. 1647,00 (одна тысяча шестьсот сорок 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2. 5811,00 (пять тысяч восемьсот одинн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3. 1166,00 (одна тысяча сто шестьдесят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4. 1057,00 (одна тысяча пятьдесят 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5. 1290,00 (одна тысяча двести девяносто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  <w:spacing w:val="2"/>
        </w:rPr>
        <w:t>Лот №26. 2875,00 (две тысячи восемьсот сем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7. 6460,00 (шесть тысяч четыреста шес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8. 2744,00 (две тысячи семьсот сорок четыре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9. 1017,00 (одна тысяча семн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0. 672,00 (шестьсот семьдесят дв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1. 1581,00 (одна тысяча пятьсот восемьдесят один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2. 847,00 (восемьсот сорок 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3. 960,00 (девятьсот шес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4. 752,00 (семьсот пятьдесят дв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5. 1480,00 (одна тысяча четыреста восемьдесят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6. 219,00 (двести девятнадцать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7. 3062,00 (три тысячи шестьдесят два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8. 1980,00 (одна тысяча девятьсот восемьдесят) руб. 00 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9. 1320,00 (одна тысяча триста двадцать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0. 3225,00 (три тысячи двести двадцать пять) руб. 00 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1. 309,00 (триста девять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2. 13962,00 (тринадцать тысяч девятьсот шестьдесят два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3. 26493,00 (двадцать шесть тысяч четыреста девяносто три) 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4. 21069,00 (двадцать одна тысяча шестьдесят девять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5. 10478,00 (десять тысяч четыреста семьдесят восемь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6. 128,00 (сто двадцать восемь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7. 4950,00 (четыре тысячи девятьсот пятьдесят) 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8  2135,00  (две тысячи сто тридцать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9  2766,00 (две тысячи семьсот шестьдесят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0  1224,00 (одна тысяча двести двадцать четыре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1  3120,00 (три тысячи сто дв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2  1020,00  (одна тысяча дв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3  3400,00  (три тысячи четыре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4  1104,00  (одна тысяча сто четыре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5  684,00  (шестьсот восемьдесят четыре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6  3084,00  (три тысячи восемьдесят четыре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7  20840,00  (двадцать тысяч восемьсот сорок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8  1455,00  (одна тысяча четыреста пят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9  6516,00  (шесть тысяч пятьсот шестн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0  1476,00  (одна тысяча четыреста семьдесят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1  4380,00  (четыре тысячи триста во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2  1545,00  (одна тысяча пятьсот сорок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3  341,00  (триста сорок один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4  629,00  (шестьсот двадцать дев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5  400,00  (четыре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6  723,00  (семьсот двадцать тр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7  2385,00 (две тысячи триста восем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8  649,00  (шестьсот сорок дев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9  7996,00  (семь тысяч девятьсот девяносто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0  31875,00 (тридцать одна тысяча восемьсот сем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1  29,00 (двадцать дев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2  1424,00 (одна тысяча четыреста двадцать четыре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3  3368,00 (три тысячи триста шестьдесят во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4  316,00  (триста шестн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5  227,00  (двести двадцать 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6  1595,00  (одна тысяча пятьсот девяносто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7  72,00  (семьдесят дв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8  15840,00 (пятнадцать тысяч восемь сот сорок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9  656,00 (шестьсот пятьдесят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0  49500,00 (сорок девять тысяч п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1  700,00  (сем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2  4487,00  (четыре тысячи четыреста восемьдесят 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3  2151,00  (две тысячи сто пятьдесят один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4  3888,00 (три тысячи восемьсот восемьдесят во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5  745,00  (семьсот сорок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6  585,00  (пятьсот восем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  <w:spacing w:val="2"/>
        </w:rPr>
        <w:t>Лот №87  3383,00  (три тысячи триста восемьдесят тр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8  30470,00 (тридцать тысяч четыреста 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9  17950,00 (семнадцать тысяч девятьсот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0  494,00  (четыреста девяносто четыре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color w:val="000000"/>
          <w:spacing w:val="2"/>
        </w:rPr>
        <w:t>Лот №91  126528,00 (сто двадцать шесть тысяч пятьсот двадцать во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2  8952,00  (восемь тысяч девятьсот пятьдесят дв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3  31995,00  (тридцать одна тысяча девятьсот девяносто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4  4314,00  (четыре тысячи триста четырн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5  16250,00 (шестнадцать тысяч двести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6  2875,00  (две тысячи восемьсот сем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7  4536,00  (четыре тысячи пятьсот тридцать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8  216,00  (двести шестн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9  3135,00  (три тысячи сто тридцать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0  9225,00  (девять тысяч двести двадцать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1  2250,00  (две тысячи двести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2  3080,00  (три тысячи восемьдесят) руб.00коп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9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8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2"/>
        <w:gridCol w:w="130"/>
        <w:gridCol w:w="806"/>
        <w:gridCol w:w="77"/>
        <w:gridCol w:w="77"/>
        <w:gridCol w:w="2420"/>
        <w:gridCol w:w="87"/>
        <w:gridCol w:w="87"/>
        <w:gridCol w:w="87"/>
        <w:gridCol w:w="87"/>
        <w:gridCol w:w="87"/>
        <w:gridCol w:w="87"/>
        <w:gridCol w:w="87"/>
        <w:gridCol w:w="87"/>
        <w:gridCol w:w="87"/>
        <w:gridCol w:w="166"/>
        <w:gridCol w:w="249"/>
        <w:gridCol w:w="545"/>
        <w:gridCol w:w="714"/>
        <w:gridCol w:w="194"/>
        <w:gridCol w:w="79"/>
        <w:gridCol w:w="79"/>
        <w:gridCol w:w="973"/>
        <w:gridCol w:w="79"/>
        <w:gridCol w:w="92"/>
        <w:gridCol w:w="801"/>
        <w:gridCol w:w="92"/>
        <w:gridCol w:w="92"/>
      </w:tblGrid>
      <w:tr>
        <w:trPr>
          <w:trHeight w:val="230" w:hRule="atLeast"/>
        </w:trPr>
        <w:tc>
          <w:tcPr>
            <w:tcW w:w="6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3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1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077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3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6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налин г/х р-р д/и 0.1%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4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6601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сетин порошок д/приг.р-ра д/и/в/в/в/м фл 150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64,0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2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80мг/2мл 2мл амп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,0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41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магель суспензия орал. 17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0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4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ацина сульфат порошок лиофилизированный д/и/в/в/в/м 5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6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4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9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4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2107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сол-нео р-р д/инфузий 10% 5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,7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41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51503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ициллин-акос порошок лиофилизированный д/и/в/м 1г n5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,9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9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6699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ферон таб n20 дет.гомео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3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3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7099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бидол таб п/о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7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1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1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дуан порошок д/и/с/раст 4мг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5,0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2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8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51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утин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93103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ипол капс.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6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62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илпенициллин натр.с. порошок д/и 1млн.ед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,0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199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тек н аэрозоль д/инг. дозир. 100мкг/доза 10мл 200доз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,0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3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3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10503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нкомицин-тева пор д/приг.р-ра д/инф. 5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,7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4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599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лакто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2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сол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9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7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7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1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499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ксорал аэрозоль 0.2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2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81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нтамицин р-р д/и 80мг/2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4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7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751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 р-р д/и 5тыс.ме/мл 5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52601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ликадекс пф субст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0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5099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бка гемостат.коллагеновая губка 9х9см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2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4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4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9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она капли глаз/ушн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85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7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85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карб таб 250мг n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0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051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гоксин р-р д/и 0.02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7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4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4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0.5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24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1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2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90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цинон р-р д/и 250мг/2мл 2мл амп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,0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9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сициклин капс. 1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7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фастон таб п/о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,4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2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9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ртек капли орал. 10мг/мл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0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44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винтон концентрат д/приг.р-ра д/инф. 10мг/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0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8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глюконат р-р д/и 10%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0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8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хлорид р-р д/и 1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66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мател порошок д/и/с/раст 20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,4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962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7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нал р-р д/и 100мг/2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93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93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4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 р-р д/и 30мг/мл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46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9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38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ин порошок д/и/с/раст 2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56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7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карбоксилаза г/х д/и 50мг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051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пачок алюминиевый к-3-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шт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0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7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нтил драже 2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5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4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олван сироп 15мг/5мл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6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099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бактерин сухой порошок 5доз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99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коль мазь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2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7502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ицетин капли гл. 0.25%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-капельн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42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кс капс. n16 блистеры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8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3499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ратадин таб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 2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4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4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05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оцеф порошок лиофил.д/и 1г фл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40,0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4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78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клопрамид р-р д/и 5мг/мл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0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58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62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нидазол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8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99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тиосульфат д/и 3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6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663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 0.9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599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05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1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299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1% 1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9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9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фунгин р-р наружн.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2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1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-шпа р-р д/и 40мг/2мл 2мл амп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,0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399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урофен для детей суспензия д/приема внутрь 100мг/5мл 100мл клубника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8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81603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амп-натрий порошок д/и/в/в/в/м 10мл 500мг n5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,8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52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итоцин р-р д/и 1мл 5ме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5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20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тофен таб п/об киш.раств. 2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7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ипакс капли ушн. 15мл фл с крышкой-капельнице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4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4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8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4699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-мс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6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99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р-р д/и/в/в/в/а 2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3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30мг 1мл n3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9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999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таб 5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1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бка резиновая д/кровезам.(марка 4ц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4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84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естерон д/и.масл.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27402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сим порошок д/р-ра 750м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201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ырника н-ка 25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6499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фортан гэк р-р д/инф. 6% 250мл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7,0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7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72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кта порошок д/приг.сусп.д/приема внутрь 3г n30 ванильный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,2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1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64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радекс капли глаз/ушн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2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78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азган р-р д/и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5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7199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диа капли гл. 20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7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р-р д/и 20мг/мл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15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3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351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енам порошок д/приг.р-ра д/инф. 500мг/500мг n5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7,0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7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0207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ексам р-р д/в/в введ. 50мг/мл 5м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5,0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5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35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укал р-р д/и 10мг/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,0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999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бол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16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52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4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9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2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9699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зид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95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9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66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отаксим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8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4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5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5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3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ферон р-р д/и 12.5%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5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87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60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р-р д/и 200мг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0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45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еспал сироп 2мг/мл 1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5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8103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мзилат сотекс р-р д/и 12.5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2,25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8300</w:t>
            </w:r>
          </w:p>
        </w:tc>
        <w:tc>
          <w:tcPr>
            <w:tcW w:w="32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0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0,00</w:t>
            </w:r>
          </w:p>
        </w:tc>
      </w:tr>
      <w:tr>
        <w:trPr>
          <w:trHeight w:val="139" w:hRule="atLeast"/>
        </w:trPr>
        <w:tc>
          <w:tcPr>
            <w:tcW w:w="5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7344103</w:t>
            </w:r>
          </w:p>
        </w:tc>
        <w:tc>
          <w:tcPr>
            <w:tcW w:w="7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аргосульфан крем 2% 400г</w:t>
            </w:r>
          </w:p>
        </w:tc>
        <w:tc>
          <w:tcPr>
            <w:tcW w:w="8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540,00</w:t>
            </w:r>
          </w:p>
        </w:tc>
        <w:tc>
          <w:tcPr>
            <w:tcW w:w="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80,00</w:t>
            </w:r>
          </w:p>
        </w:tc>
        <w:tc>
          <w:tcPr>
            <w:tcW w:w="9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1:49:00Z</dcterms:created>
  <dc:creator>Vektor1</dc:creator>
  <dc:description/>
  <dc:language>en-US</dc:language>
  <cp:lastModifiedBy>Vektor1</cp:lastModifiedBy>
  <cp:lastPrinted>2009-09-03T12:49:00Z</cp:lastPrinted>
  <dcterms:modified xsi:type="dcterms:W3CDTF">2009-09-03T06:50:00Z</dcterms:modified>
  <cp:revision>6</cp:revision>
  <dc:subject/>
  <dc:title>Утверждаю </dc:title>
</cp:coreProperties>
</file>