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«ГДКБ № 18»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Ю.В. Лебед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08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8330,00 (восемь тысяч триста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850,00 (во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24,00 (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4668,00 (четыре тысячи шестьсот шес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442,00 (четыреста сорок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6312,00 (шесть тысяч триста две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124,00 (сто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9939,00 (девять тысяч девятьсот три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01,00 (сто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1386,00 (одна тысяча триста во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6770,00 (шесть тысяч семьсот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1656.00 (одна тысяча шестьсот пя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6032,00 (шесть тысяч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2232,00 (две тысячи двести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36176,00 (тридцать шесть тысяч сто 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28410,00 (двадцать восемь тысяч четыреста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5332,00 (пять тысяч триста три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8596,00 (восемь тысяч пятьсот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2000,00 (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990,00 (девятьсот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2027,00 (две тысячи двадцать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4857,00 (четыре тысячи восемьсот пят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630,00 (шест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5710,00 (пять тысяч сем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8,00 (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2052,00 (две тысячи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450,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114,00 (сто четыр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2628,00 (две тысячи шестьсот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48,00 (сорок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1860,00 (одна тысяча восем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4396,00 (четыре тысячи триста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81,00 (восемьдесят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94,00 (девяно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6058,00 (шесть тысяч пятьдесят во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552,00 (пятьсот пятьдесят дв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379,00 (триста семьдесят девя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2016,00 (две тысячи шестнадцать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1133,00 (одна тысяча сто тридцать три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2874,00 (две тысячи восемьсот семьдесят четыре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31,00 (тридцать один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2. 13770,00 (тринадцать тысяч семьсот сем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размещения на официальном сайте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«ГДКБ № 18»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Ю.В. Лебед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аракс таб п/об 25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ал аэрозоль д/инг. дозир. 5мг/доза 112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с-19 спрей назальный 2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3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гитум р-р орал. 250мг/10мл 10мл n3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беби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кан р-р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44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сатель бальзам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ингосепт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зам капс.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«ГДКБ № 18»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Ю.В. Лебед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</w:rPr>
        <w:t>5.1.   Цена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20 (два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№ </w:t>
      </w:r>
      <w:r>
        <w:rPr/>
        <w:t>___________от «____»_______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04"/>
        <w:gridCol w:w="1336"/>
        <w:gridCol w:w="1260"/>
        <w:gridCol w:w="17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ДПИСИ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29:00Z</dcterms:created>
  <dc:creator>Vektor1</dc:creator>
  <dc:description/>
  <cp:keywords/>
  <dc:language>en-US</dc:language>
  <cp:lastModifiedBy>alex</cp:lastModifiedBy>
  <cp:lastPrinted>2009-09-03T12:09:00Z</cp:lastPrinted>
  <dcterms:modified xsi:type="dcterms:W3CDTF">2009-09-03T06:09:00Z</dcterms:modified>
  <cp:revision>9</cp:revision>
  <dc:subject/>
  <dc:title>Утверждаю </dc:title>
</cp:coreProperties>
</file>