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35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</w:t>
      </w:r>
      <w:r>
        <w:rPr>
          <w:lang w:val="en-US"/>
        </w:rPr>
        <w:t>08</w:t>
      </w:r>
      <w:r>
        <w:rPr/>
        <w:t>» сентября  2009 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09часов 00 минут 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-главный врач МУЗ «Медсанчасть № 7»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-зам.гл.врача по мед.части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-зам.гл.врача по эконом.вопросам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-главный бухгалтер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-бухгалтер.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экономист, секретарь котировочной комисси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Приобретение мягкого инвентаря для родильного дома для МУЗ  «Медсанчасть № 7»  по адресу г.Пермь ул.Писарева 56. </w:t>
      </w:r>
      <w:r>
        <w:rPr/>
        <w:t xml:space="preserve">(извещение №  52  от 31.08.2009 года 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31.08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75 895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фонда социального страхования,</w:t>
      </w:r>
    </w:p>
    <w:p>
      <w:pPr>
        <w:pStyle w:val="Normal"/>
        <w:rPr/>
      </w:pPr>
      <w:r>
        <w:rPr/>
        <w:t xml:space="preserve"> </w:t>
      </w:r>
      <w:r>
        <w:rPr/>
        <w:t>полученные по родовым сертификатам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ов  : г.Пермь ул.Писарева 56, роддом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Наименование, характеристика товаров :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ов :  в течение семи дней после заключения муниципального контракта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в течение 20   банковских дней  после поставки товара и подписания накладных  путем перечисления  денежных средств на расчетный счет поставщик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7.Отсутствие в реестре недобросовестных поставщиков сведений об участниках размещения заказа  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8. Участниками  размещения заказа могут быть только субъекты малого предпринимательств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4  ( 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юджет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 993,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 87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ОНУС-ТЕ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 48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кстильный д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 34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>
          <w:b/>
        </w:rPr>
        <w:t>8.1</w:t>
      </w:r>
      <w:r>
        <w:rPr/>
        <w:t xml:space="preserve"> Котировочная заявка участника № 3 –ООО «БОНУС-ТЕКС» не соответствует требованиям установленным в извещении о проведении запроса котировок  согласно п.3 ст.47 закона  о размещении заказов на поставки товаров, выполнение работ, оказание услуг для государственных и муниципальных нужд № 94-ФЗ от 21.07.2005: в котировочной заявке отсутствует подпись директора. </w:t>
      </w:r>
    </w:p>
    <w:p>
      <w:pPr>
        <w:pStyle w:val="Normal"/>
        <w:rPr/>
      </w:pPr>
      <w:r>
        <w:rPr>
          <w:b/>
        </w:rPr>
        <w:t>8.2</w:t>
      </w:r>
      <w:r>
        <w:rPr/>
        <w:t xml:space="preserve">  Котировочную   заявку  участника  № 3-ООО  «БОНУС-ТЕКС»  отклонить в соответствии п.3 ст.47 закона  о размещении заказов на поставки товаров, выполнение работ, оказание услуг для государственных и муниципальных нужд № 94-ФЗ от 21.07.2005 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8.3</w:t>
      </w:r>
      <w:r>
        <w:rPr/>
        <w:t xml:space="preserve">  Котировочные   заявки   участников   № 1,2,4  соответствуют указанным в извещении требованиям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8.4  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2 ООО «Бонус»   –  53  876руб.00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2</w:t>
      </w:r>
    </w:p>
    <w:p>
      <w:pPr>
        <w:pStyle w:val="Normal"/>
        <w:rPr/>
      </w:pPr>
      <w:r>
        <w:rPr>
          <w:szCs w:val="24"/>
        </w:rPr>
        <w:t xml:space="preserve">ООО «Бонус»  – </w:t>
      </w:r>
      <w:r>
        <w:rPr/>
        <w:t xml:space="preserve"> с ценой контракта  53 876</w:t>
      </w:r>
      <w:r>
        <w:rPr>
          <w:szCs w:val="24"/>
        </w:rPr>
        <w:t xml:space="preserve"> руб.00 коп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</w:t>
      </w:r>
      <w:r>
        <w:rPr/>
        <w:t>3. Признать котировочную заявку участника  № 4   - ООО «Текстильный дом»,</w:t>
      </w:r>
    </w:p>
    <w:p>
      <w:pPr>
        <w:pStyle w:val="Normal"/>
        <w:rPr/>
      </w:pPr>
      <w:r>
        <w:rPr/>
        <w:t xml:space="preserve"> </w:t>
      </w:r>
      <w:r>
        <w:rPr/>
        <w:t xml:space="preserve">как заявку, которая содержит лучшие условия по цене контракта  ( 62 343руб.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Котировочная комиссия приняла решение: заключить муниципальный контракт с </w:t>
      </w:r>
      <w:r>
        <w:rPr>
          <w:b/>
        </w:rPr>
        <w:t xml:space="preserve">  </w:t>
      </w:r>
      <w:r>
        <w:rPr>
          <w:b/>
          <w:szCs w:val="24"/>
        </w:rPr>
        <w:t xml:space="preserve">ООО «Бонус»  – </w:t>
      </w:r>
      <w:r>
        <w:rPr>
          <w:b/>
        </w:rPr>
        <w:t xml:space="preserve"> с ценой контракта  53 876</w:t>
      </w:r>
      <w:r>
        <w:rPr>
          <w:b/>
          <w:szCs w:val="24"/>
        </w:rPr>
        <w:t xml:space="preserve"> руб.00 коп</w:t>
      </w:r>
      <w:r>
        <w:rPr>
          <w:b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tabs>
                <w:tab w:val="clear" w:pos="720"/>
                <w:tab w:val="left" w:pos="39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42:00Z</dcterms:created>
  <dc:creator>Институт госзакупок РАГС</dc:creator>
  <dc:description/>
  <cp:keywords/>
  <dc:language>en-US</dc:language>
  <cp:lastModifiedBy>user</cp:lastModifiedBy>
  <cp:lastPrinted>2009-06-22T14:46:00Z</cp:lastPrinted>
  <dcterms:modified xsi:type="dcterms:W3CDTF">2009-09-07T09:59:00Z</dcterms:modified>
  <cp:revision>237</cp:revision>
  <dc:subject/>
  <dc:title>ПРОТОКОЛ ОЦЕНКИ И СОПОСТАВЛЕНИЯ ЗАЯВОК НА УЧАСТИЕ В КОНКУРСЕ </dc:title>
</cp:coreProperties>
</file>