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6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08</w:t>
      </w:r>
      <w:r>
        <w:rPr/>
        <w:t>» сент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9часов </w:t>
      </w:r>
      <w:r>
        <w:rPr>
          <w:lang w:val="en-US"/>
        </w:rPr>
        <w:t>2</w:t>
      </w:r>
      <w:r>
        <w:rPr/>
        <w:t xml:space="preserve">0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фрукты свежие) для МУЗ  «Медсанчасть № 7»  по адресу г.Пермь ул.Писарева 56. </w:t>
      </w:r>
      <w:r>
        <w:rPr/>
        <w:t xml:space="preserve">(извещение №  53  от 31.08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31.08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65900руб.00коп.(в т.ч.38900руб.-средства Бюджета, 27000руб-средства ФСС)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и фонда социального страхования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партиями с 01.10.2009 п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 ( 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 1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юдже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729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ин Тра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 5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рин В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 339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ая заявка участника № 5 –ИП Спирин В.П. не соответствует требованиям установленным в извещении о проведении запроса котировок  согласно п.3 ст.47 закона  о размещении заказов на поставки товаров, выполнение работ, оказание услуг для государственных и муниципальных нужд № 94-ФЗ от 21.07.2005: в котировочной заявке не соответствует цена за единицу товара  и стоимость продукции п.3,4,6. </w:t>
      </w:r>
    </w:p>
    <w:p>
      <w:pPr>
        <w:pStyle w:val="Normal"/>
        <w:rPr/>
      </w:pPr>
      <w:r>
        <w:rPr>
          <w:b/>
        </w:rPr>
        <w:t>8.2</w:t>
      </w:r>
      <w:r>
        <w:rPr/>
        <w:t xml:space="preserve">  Котировочную   заявку  участника  № 5- ИП Спирин В.П.  отклонить в соответствии п.3 ст.47 закона  о размещении заказов на поставки товаров, выполнение работ, оказание услуг для государственных и муниципальных нужд № 94-ФЗ от 21.07.2005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8.3</w:t>
      </w:r>
      <w:r>
        <w:rPr/>
        <w:t xml:space="preserve">  Котировочные   заявки   участников   № 1,2,3,4,6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8.4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ООО «Твин Траст»   –  39 580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4</w:t>
      </w:r>
    </w:p>
    <w:p>
      <w:pPr>
        <w:pStyle w:val="Normal"/>
        <w:rPr/>
      </w:pPr>
      <w:r>
        <w:rPr>
          <w:szCs w:val="24"/>
        </w:rPr>
        <w:t xml:space="preserve">ООО «Твин Траст »  – </w:t>
      </w:r>
      <w:r>
        <w:rPr/>
        <w:t xml:space="preserve"> с ценой контракта  39 58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2   - ООО «Рынки Прикамья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50 3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ОО «Твин Траст»  – </w:t>
      </w:r>
      <w:r>
        <w:rPr>
          <w:b/>
        </w:rPr>
        <w:t xml:space="preserve"> с ценой контракта  39 58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8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09-07T10:57:00Z</dcterms:modified>
  <cp:revision>149</cp:revision>
  <dc:subject/>
  <dc:title>ПРОТОКОЛ ОЦЕНКИ И СОПОСТАВЛЕНИЯ ЗАЯВОК НА УЧАСТИЕ В КОНКУРСЕ </dc:title>
</cp:coreProperties>
</file>